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Heading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Heading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الصفة</w:t>
      </w:r>
    </w:p>
    <w:p>
      <w:pPr>
        <w:pStyle w:val="Heading"/>
        <w:jc w:val="left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أول</w:t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عين الصفة و الموصوف في الآيات الآتية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 xml:space="preserve">{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والطور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وكتاب مسطور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في رق منشور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والبيت المعمور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}.  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إن الأبرار من كأس كان مزاجها كافورا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عينا يشرب بها عباد الله يفجرونها تفجيرا 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وإذ قالت أمة منهم لم تعظون قوما الله مهلكهم أو معذبهم عذابا شديدا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حمد لله رب العالمين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رحمن الرحيم </w:t>
      </w:r>
      <w:r>
        <w:rPr>
          <w:rFonts w:cs="Arial" w:ascii="Arial" w:hAnsi="Arial"/>
          <w:color w:val="00B050"/>
          <w:sz w:val="22"/>
          <w:szCs w:val="22"/>
          <w:rtl w:val="true"/>
        </w:rPr>
        <w:t>*}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يأيها الذين ءامنوا قوا أنفسكم وأهلكم نارا وقودها الناس والحجارة عليها ملائكة غلاظ شداد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Heading"/>
        <w:ind w:left="360" w:right="720" w:hanging="0"/>
        <w:jc w:val="left"/>
        <w:rPr>
          <w:rFonts w:ascii="Arial" w:hAnsi="Arial" w:cs="Arial"/>
          <w:color w:val="00B050"/>
          <w:sz w:val="22"/>
          <w:szCs w:val="22"/>
          <w:lang w:val="en-US" w:eastAsia="en-US"/>
        </w:rPr>
      </w:pPr>
      <w:r>
        <w:rPr>
          <w:rFonts w:cs="Arial" w:ascii="Arial" w:hAnsi="Arial"/>
          <w:color w:val="00B050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417945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6.6pt" to="505.35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454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6.6pt" to="208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741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.6pt" to="289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4742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6.6pt" to="352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7315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6.6pt" to="451.3pt,11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4020</wp:posOffset>
                </wp:positionH>
                <wp:positionV relativeFrom="paragraph">
                  <wp:posOffset>74295</wp:posOffset>
                </wp:positionV>
                <wp:extent cx="5734050" cy="1546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54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ص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ص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صو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ط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ش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م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زاج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أ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ش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ين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فجرون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لك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م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يد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ذاب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د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ر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ر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لاظ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ا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21.75pt;mso-wrap-distance-left:9.05pt;mso-wrap-distance-right:9.05pt;mso-wrap-distance-top:0pt;mso-wrap-distance-bottom:0pt;margin-top:5.85pt;mso-position-vertical-relative:text;margin-left:132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صف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وصو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صف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وصو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صف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وصوف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سطو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شو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ر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عمو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ب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ا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زاج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أس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شر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ين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فجرون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با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هلكه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قوم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شديد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ذاب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ر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رح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رحي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قود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ناس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ر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لي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لائك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ر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غلاظ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لائك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شدا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لائك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  <w:lang w:val="en-US" w:eastAsia="en-US"/>
        </w:rPr>
      </w:pPr>
      <w:r>
        <w:rPr>
          <w:rFonts w:cs="Arial" w:ascii="Arial" w:hAnsi="Arial"/>
          <w:color w:val="00B050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93545</wp:posOffset>
                </wp:positionH>
                <wp:positionV relativeFrom="paragraph">
                  <wp:posOffset>107950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8.5pt" to="583.3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ثاني</w:t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عين الصفة فيما يأتي ثم أبين ما طابقت فيه الصفة موصو فها على غرار المثال الأول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هذه شاحنة جديدة </w:t>
      </w:r>
      <w:r>
        <w:rPr>
          <w:rFonts w:cs="Arial" w:ascii="Arial" w:hAnsi="Arial"/>
          <w:color w:val="00B050"/>
          <w:sz w:val="22"/>
          <w:szCs w:val="22"/>
          <w:rtl w:val="true"/>
        </w:rPr>
        <w:t>.(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صفة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جديد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وقد طابقت موصو فها في الإفراد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والرفع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والتأنيث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والتنكر</w:t>
      </w:r>
      <w:r>
        <w:rPr>
          <w:rFonts w:cs="Arial" w:ascii="Arial" w:hAnsi="Arial"/>
          <w:color w:val="00B050"/>
          <w:sz w:val="22"/>
          <w:szCs w:val="22"/>
          <w:rtl w:val="true"/>
        </w:rPr>
        <w:t>).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محمد شيخ وقور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صف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وقور ، وقد طابقت موصوفها في الافراد ، الرفع ، التذكير ، التنكير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)  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يلعب الأولاد الصغار مع أترابهم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صف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صغار ، وقد طابقت موصوفها في الجمع والرفع والتذكير والتعريف</w:t>
      </w:r>
      <w:r>
        <w:rPr>
          <w:rFonts w:cs="Arial" w:ascii="Arial" w:hAnsi="Arial"/>
          <w:color w:val="00B050"/>
          <w:sz w:val="22"/>
          <w:szCs w:val="22"/>
          <w:rtl w:val="true"/>
        </w:rPr>
        <w:t>)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ولئك نسوة صالحات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صف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صالحات ، وقد طابقت موصوفها في الجمع والرفع والتأنيث والتنكير </w:t>
      </w:r>
      <w:r>
        <w:rPr>
          <w:rFonts w:cs="Arial" w:ascii="Arial" w:hAnsi="Arial"/>
          <w:color w:val="00B050"/>
          <w:sz w:val="22"/>
          <w:szCs w:val="22"/>
          <w:rtl w:val="true"/>
        </w:rPr>
        <w:t>)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نوم الكثير مضيعة للوقت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صفة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كثير، وقد طابقت موصفها في الإفراد والرفع والتذكير والتعريف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) 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تفتحت زهرتان جميلتان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صف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جميلتان ، وقد طابقت موصوفها في التثنية والرفع والتانيث والتنكير </w:t>
      </w:r>
      <w:r>
        <w:rPr>
          <w:rFonts w:cs="Arial" w:ascii="Arial" w:hAnsi="Arial"/>
          <w:color w:val="00B050"/>
          <w:sz w:val="22"/>
          <w:szCs w:val="22"/>
          <w:rtl w:val="true"/>
        </w:rPr>
        <w:t>)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إن المزارعين الجادين ينتجون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صف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جادين ، وقد طابقت موصوفها في الجمع والنصب والتذكير والتعريف </w:t>
      </w:r>
      <w:r>
        <w:rPr>
          <w:rFonts w:cs="Arial" w:ascii="Arial" w:hAnsi="Arial"/>
          <w:color w:val="00B050"/>
          <w:sz w:val="22"/>
          <w:szCs w:val="22"/>
          <w:rtl w:val="true"/>
        </w:rPr>
        <w:t>)</w:t>
      </w:r>
    </w:p>
    <w:p>
      <w:pPr>
        <w:pStyle w:val="Heading"/>
        <w:numPr>
          <w:ilvl w:val="0"/>
          <w:numId w:val="24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تحافظ إدارة الآثار على المباني القديمة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صف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قديمة ، وقد طابقت موصوفها الجر والتذكير والتعريف وقد جاءت الصفة مفردة والموصوف جمع لأن الموصوف غير عاقل </w:t>
      </w:r>
      <w:r>
        <w:rPr>
          <w:rFonts w:cs="Arial" w:ascii="Arial" w:hAnsi="Arial"/>
          <w:color w:val="00B050"/>
          <w:sz w:val="22"/>
          <w:szCs w:val="22"/>
          <w:rtl w:val="true"/>
        </w:rPr>
        <w:t>)</w:t>
      </w:r>
    </w:p>
    <w:p>
      <w:pPr>
        <w:pStyle w:val="Heading"/>
        <w:ind w:left="44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ثالث</w:t>
      </w:r>
    </w:p>
    <w:p>
      <w:pPr>
        <w:pStyle w:val="Heading"/>
        <w:ind w:left="44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31510</wp:posOffset>
                </wp:positionH>
                <wp:positionV relativeFrom="paragraph">
                  <wp:posOffset>141605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1.15pt" to="451.3pt,191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8510</wp:posOffset>
                </wp:positionH>
                <wp:positionV relativeFrom="paragraph">
                  <wp:posOffset>255905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0.15pt" to="541.25pt,2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عين الموصوف و الصفة الجملة فيما يأتي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8985</wp:posOffset>
                </wp:positionH>
                <wp:positionV relativeFrom="paragraph">
                  <wp:posOffset>17780</wp:posOffset>
                </wp:positionV>
                <wp:extent cx="2647950" cy="2419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موصوف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ت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رتب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طلا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ثي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زارعا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نس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شج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دي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خطوطات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اريخ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د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نود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دافع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دين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رجاؤ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اس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ساء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تحل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صحراء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غط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ساح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0.5pt;mso-wrap-distance-left:9.05pt;mso-wrap-distance-right:9.05pt;mso-wrap-distance-top:0pt;mso-wrap-distance-bottom:0pt;margin-top:1.4pt;mso-position-vertical-relative:text;margin-left:36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cs="AL-Mohanad Bold"/>
                          <w:rtl w:val="true"/>
                        </w:rPr>
                        <w:t>لموصوف</w:t>
                      </w:r>
                      <w:r>
                        <w:rPr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لص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طالبة</w:t>
                      </w:r>
                      <w:r>
                        <w:rPr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كت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رتب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صل</w:t>
                      </w:r>
                      <w:r>
                        <w:rPr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طلا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ثي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مزارعا</w:t>
                      </w:r>
                      <w:r>
                        <w:rPr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ينس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شج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ديق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مخطوطات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تاريخ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د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جنود</w:t>
                      </w:r>
                      <w:r>
                        <w:rPr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يدافع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مدينة</w:t>
                      </w:r>
                      <w:r>
                        <w:rPr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أرجاؤ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اس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br/>
                      </w:r>
                      <w:r>
                        <w:rPr>
                          <w:rFonts w:cs="AL-Mohanad Bold"/>
                          <w:rtl w:val="true"/>
                        </w:rPr>
                        <w:t>نساء</w:t>
                      </w:r>
                      <w:r>
                        <w:rPr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يتحل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صحراء</w:t>
                      </w:r>
                      <w:r>
                        <w:rPr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تغط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ساح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بي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روى طالبة كتبها مرتبة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نحن في فصل طلابه كثيرون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عينت البلدية مزارعاً ينسق أشجار الحديقة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في المكتبة مخطوطات تاريخها قديم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هؤلاء جنود يدافعون عن دينهم و بلادهم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رياض مدينة أرجائها واسعة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أمهات نساء يتحلين بالصبر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دهناء صحراء تغطي مساحات كبيرة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ind w:left="44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رابع</w:t>
      </w:r>
    </w:p>
    <w:p>
      <w:pPr>
        <w:pStyle w:val="Heading"/>
        <w:ind w:left="44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جعل في كل فراغ مما يأتي صفة مفردة </w:t>
      </w:r>
      <w:r>
        <w:rPr>
          <w:rFonts w:cs="Arial" w:ascii="Arial" w:hAnsi="Arial"/>
          <w:color w:val="00B050"/>
          <w:sz w:val="22"/>
          <w:szCs w:val="22"/>
          <w:rtl w:val="true"/>
        </w:rPr>
        <w:t>(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غير جملة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مناسبة ثم أضبط أخرها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يقرأ المذيع خبرا ً</w:t>
      </w:r>
      <w:r>
        <w:rPr>
          <w:rFonts w:ascii="Arial" w:hAnsi="Arial" w:cs="Arial"/>
          <w:color w:val="00B050"/>
          <w:sz w:val="22"/>
          <w:sz w:val="22"/>
          <w:szCs w:val="22"/>
          <w:u w:val="single"/>
          <w:rtl w:val="true"/>
        </w:rPr>
        <w:t xml:space="preserve">سارة 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قضى الأقرباء معاً ليلة </w:t>
      </w:r>
      <w:r>
        <w:rPr>
          <w:rFonts w:ascii="Arial" w:hAnsi="Arial" w:cs="Arial"/>
          <w:color w:val="00B050"/>
          <w:sz w:val="22"/>
          <w:sz w:val="22"/>
          <w:szCs w:val="22"/>
          <w:u w:val="single"/>
          <w:rtl w:val="true"/>
        </w:rPr>
        <w:t xml:space="preserve">جميلة 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ابن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u w:val="single"/>
          <w:rtl w:val="true"/>
        </w:rPr>
        <w:t xml:space="preserve">البار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يحسن إلى والديه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تنزهوا في الحدائق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u w:val="single"/>
          <w:rtl w:val="true"/>
        </w:rPr>
        <w:t xml:space="preserve">الواسعة 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نرحم إخواننا </w:t>
      </w:r>
      <w:r>
        <w:rPr>
          <w:rFonts w:ascii="Arial" w:hAnsi="Arial" w:cs="Arial"/>
          <w:color w:val="00B050"/>
          <w:sz w:val="22"/>
          <w:sz w:val="22"/>
          <w:szCs w:val="22"/>
          <w:u w:val="single"/>
          <w:rtl w:val="true"/>
        </w:rPr>
        <w:t>الصغار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ونحترم إخواننا</w:t>
      </w:r>
      <w:r>
        <w:rPr>
          <w:rFonts w:ascii="Arial" w:hAnsi="Arial" w:cs="Arial"/>
          <w:color w:val="00B050"/>
          <w:sz w:val="22"/>
          <w:sz w:val="22"/>
          <w:szCs w:val="22"/>
          <w:u w:val="single"/>
          <w:rtl w:val="true"/>
        </w:rPr>
        <w:t xml:space="preserve"> الكبار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ترحب وفاء بزائرتها </w:t>
      </w:r>
      <w:r>
        <w:rPr>
          <w:rFonts w:ascii="Arial" w:hAnsi="Arial" w:cs="Arial"/>
          <w:color w:val="00B050"/>
          <w:sz w:val="22"/>
          <w:sz w:val="22"/>
          <w:szCs w:val="22"/>
          <w:u w:val="single"/>
          <w:rtl w:val="true"/>
        </w:rPr>
        <w:t>الصديقة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numPr>
          <w:ilvl w:val="0"/>
          <w:numId w:val="9"/>
        </w:numPr>
        <w:ind w:left="11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لهم نسألك الدرجات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u w:val="single"/>
          <w:rtl w:val="true"/>
        </w:rPr>
        <w:t xml:space="preserve">العليا </w:t>
      </w:r>
    </w:p>
    <w:p>
      <w:pPr>
        <w:pStyle w:val="Heading"/>
        <w:ind w:left="44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خامس</w:t>
      </w:r>
    </w:p>
    <w:p>
      <w:pPr>
        <w:pStyle w:val="Heading"/>
        <w:ind w:left="44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جعل في كل فراغ مما يأتي جملة مناسبة تكون صف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ثم أبين نوع الجملة </w:t>
      </w:r>
      <w:r>
        <w:rPr>
          <w:rFonts w:cs="Arial" w:ascii="Arial" w:hAnsi="Arial"/>
          <w:color w:val="00B050"/>
          <w:sz w:val="22"/>
          <w:szCs w:val="22"/>
          <w:rtl w:val="true"/>
        </w:rPr>
        <w:t>(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سمية أو فعلية</w:t>
      </w:r>
      <w:r>
        <w:rPr>
          <w:rFonts w:cs="Arial" w:ascii="Arial" w:hAnsi="Arial"/>
          <w:color w:val="00B050"/>
          <w:sz w:val="22"/>
          <w:szCs w:val="22"/>
          <w:rtl w:val="true"/>
        </w:rPr>
        <w:t>):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رأيت طائراً يغرد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فعلية </w:t>
      </w:r>
      <w:r>
        <w:rPr>
          <w:rFonts w:cs="Arial" w:ascii="Arial" w:hAnsi="Arial"/>
          <w:color w:val="00B050"/>
          <w:sz w:val="22"/>
          <w:szCs w:val="22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هذه شجيرة أغصانها عالي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سمية </w:t>
      </w:r>
      <w:r>
        <w:rPr>
          <w:rFonts w:cs="Arial" w:ascii="Arial" w:hAnsi="Arial"/>
          <w:color w:val="00B050"/>
          <w:sz w:val="22"/>
          <w:szCs w:val="22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لكل إنسان عينان تبصران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فعلي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)   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في المدرسة طالبات  يتعلمن 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فعلية </w:t>
      </w:r>
      <w:r>
        <w:rPr>
          <w:rFonts w:cs="Arial" w:ascii="Arial" w:hAnsi="Arial"/>
          <w:color w:val="00B050"/>
          <w:sz w:val="22"/>
          <w:szCs w:val="22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نرى في الكون مخلوقات اشكالها مختلفة   </w:t>
      </w:r>
      <w:r>
        <w:rPr>
          <w:rFonts w:cs="Arial" w:ascii="Arial" w:hAnsi="Arial"/>
          <w:color w:val="00B050"/>
          <w:sz w:val="22"/>
          <w:szCs w:val="22"/>
          <w:rtl w:val="true"/>
        </w:rPr>
        <w:t>(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سمية </w:t>
      </w:r>
      <w:r>
        <w:rPr>
          <w:rFonts w:cs="Arial" w:ascii="Arial" w:hAnsi="Arial"/>
          <w:color w:val="00B050"/>
          <w:sz w:val="22"/>
          <w:szCs w:val="22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لدى المزارع حراثة قديمة الصنع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سمية </w:t>
      </w:r>
      <w:r>
        <w:rPr>
          <w:rFonts w:cs="Arial" w:ascii="Arial" w:hAnsi="Arial"/>
          <w:color w:val="00B050"/>
          <w:sz w:val="22"/>
          <w:szCs w:val="22"/>
          <w:rtl w:val="true"/>
        </w:rPr>
        <w:t>)</w:t>
      </w:r>
    </w:p>
    <w:p>
      <w:pPr>
        <w:pStyle w:val="Heading"/>
        <w:numPr>
          <w:ilvl w:val="0"/>
          <w:numId w:val="11"/>
        </w:numPr>
        <w:ind w:left="12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eastAsia="Arial" w:cs="Arial" w:ascii="Arial" w:hAnsi="Arial"/>
          <w:color w:val="00B05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مع الدجاج أفراخ  أجسامها صغيرة 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سمية </w:t>
      </w:r>
      <w:r>
        <w:rPr>
          <w:rFonts w:cs="Arial" w:ascii="Arial" w:hAnsi="Arial"/>
          <w:color w:val="00B050"/>
          <w:sz w:val="22"/>
          <w:szCs w:val="22"/>
          <w:rtl w:val="true"/>
        </w:rPr>
        <w:t>)</w:t>
      </w:r>
    </w:p>
    <w:p>
      <w:pPr>
        <w:pStyle w:val="Heading"/>
        <w:ind w:left="56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سادس</w:t>
      </w:r>
    </w:p>
    <w:p>
      <w:pPr>
        <w:pStyle w:val="Heading"/>
        <w:ind w:left="56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حول الصفة الجملة فيما يأتي إلى صفة مفردة على غرار المثالين الأولين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مع تغير ما يلزم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926" w:leader="none"/>
        </w:tabs>
        <w:ind w:left="746" w:right="0" w:hanging="18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رأيت رجلا يده مكسورة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           </w:t>
      </w:r>
      <w:r>
        <w:rPr>
          <w:rFonts w:cs="Arial" w:ascii="Arial" w:hAnsi="Arial"/>
          <w:color w:val="00B050"/>
          <w:sz w:val="22"/>
          <w:szCs w:val="22"/>
        </w:rPr>
        <w:t>1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رأيت رجلاً مكسور اليد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926" w:leader="none"/>
        </w:tabs>
        <w:ind w:left="746" w:right="0" w:hanging="18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هؤلاء طالبات يدرسن في المتوسطة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</w:t>
      </w:r>
      <w:r>
        <w:rPr>
          <w:rFonts w:cs="Arial" w:ascii="Arial" w:hAnsi="Arial"/>
          <w:color w:val="00B050"/>
          <w:sz w:val="22"/>
          <w:szCs w:val="22"/>
        </w:rPr>
        <w:t>2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هؤلاء طالبات دارسات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خالد شاب يحب مساعدة الآخرينَ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</w:t>
      </w:r>
      <w:r>
        <w:rPr>
          <w:rFonts w:cs="Arial" w:ascii="Arial" w:hAnsi="Arial"/>
          <w:color w:val="00B050"/>
          <w:sz w:val="22"/>
          <w:szCs w:val="22"/>
        </w:rPr>
        <w:t>3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خالد شاب محب لمساعدة الآخرين 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رغب في ماء يصلح للشربِ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     </w:t>
      </w:r>
      <w:r>
        <w:rPr>
          <w:rFonts w:cs="Arial" w:ascii="Arial" w:hAnsi="Arial"/>
          <w:color w:val="00B050"/>
          <w:sz w:val="22"/>
          <w:szCs w:val="22"/>
        </w:rPr>
        <w:t>4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رغب في ماء صالح للشرب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هذا إناء عهده قديمٌ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                  </w:t>
      </w:r>
      <w:r>
        <w:rPr>
          <w:rFonts w:cs="Arial" w:ascii="Arial" w:hAnsi="Arial"/>
          <w:color w:val="00B050"/>
          <w:sz w:val="22"/>
          <w:szCs w:val="22"/>
        </w:rPr>
        <w:t>5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هذا إناء قديم عهده 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شتركت في جريدة انتشارها واسعٌ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</w:t>
      </w:r>
      <w:r>
        <w:rPr>
          <w:rFonts w:cs="Arial" w:ascii="Arial" w:hAnsi="Arial"/>
          <w:color w:val="00B050"/>
          <w:sz w:val="22"/>
          <w:szCs w:val="22"/>
        </w:rPr>
        <w:t>6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شتركت في جريدة واسع انتشارها 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يعمل أخي في مؤسسة تتعدد أغراضها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cs="Arial" w:ascii="Arial" w:hAnsi="Arial"/>
          <w:color w:val="00B050"/>
          <w:sz w:val="22"/>
          <w:szCs w:val="22"/>
        </w:rPr>
        <w:t>7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يعمل أخي في مؤسسة متعددة أغراضها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540" w:leader="none"/>
        </w:tabs>
        <w:ind w:left="5400" w:right="0" w:hanging="522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للقرآن تفاسير يصعب حصرها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 </w:t>
      </w:r>
      <w:r>
        <w:rPr>
          <w:rFonts w:cs="Arial" w:ascii="Arial" w:hAnsi="Arial"/>
          <w:color w:val="00B050"/>
          <w:sz w:val="22"/>
          <w:szCs w:val="22"/>
        </w:rPr>
        <w:t>8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للقران تفاسير صعب حصرها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ind w:left="20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سابع</w:t>
      </w:r>
    </w:p>
    <w:p>
      <w:pPr>
        <w:pStyle w:val="Heading"/>
        <w:ind w:left="20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ضع خطاً تحت الصفة المفردة فيما يأتي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ثم أحولها إلى جملة اسمية مرة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و فعلية مرة أخرى على غرار الجملة الأولى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دخلت بستاناً ملتف الأشجار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    </w:t>
      </w:r>
      <w:r>
        <w:rPr>
          <w:rFonts w:cs="Arial" w:ascii="Arial" w:hAnsi="Arial"/>
          <w:color w:val="00B050"/>
          <w:sz w:val="22"/>
          <w:szCs w:val="22"/>
        </w:rPr>
        <w:t>1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دخلت  بستاناً أشجاره ملتفة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</w:p>
    <w:p>
      <w:pPr>
        <w:pStyle w:val="Heading"/>
        <w:tabs>
          <w:tab w:val="clear" w:pos="720"/>
          <w:tab w:val="left" w:pos="0" w:leader="none"/>
        </w:tabs>
        <w:ind w:left="-180" w:right="360" w:hanging="18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eastAsia="Arial" w:cs="Arial" w:ascii="Arial" w:hAnsi="Arial"/>
          <w:color w:val="00B050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دخلت بستاناً التفت أشجاره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خسر كل نائم مضيع صلاته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   </w:t>
      </w:r>
      <w:r>
        <w:rPr>
          <w:rFonts w:cs="Arial" w:ascii="Arial" w:hAnsi="Arial"/>
          <w:color w:val="00B050"/>
          <w:sz w:val="22"/>
          <w:szCs w:val="22"/>
        </w:rPr>
        <w:t>2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صلاته ضائع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تضيع صلاته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هؤلاء موظفون معروفو الأمانة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</w:t>
      </w:r>
      <w:r>
        <w:rPr>
          <w:rFonts w:cs="Arial" w:ascii="Arial" w:hAnsi="Arial"/>
          <w:color w:val="00B050"/>
          <w:sz w:val="22"/>
          <w:szCs w:val="22"/>
        </w:rPr>
        <w:t>3</w:t>
      </w:r>
      <w:r>
        <w:rPr>
          <w:rFonts w:cs="Arial" w:ascii="Arial" w:hAnsi="Arial"/>
          <w:color w:val="00B050"/>
          <w:sz w:val="22"/>
          <w:szCs w:val="22"/>
          <w:rtl w:val="true"/>
        </w:rPr>
        <w:t>.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مانتهم معروف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عرفت أمانتهم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لا تلبسي ثوباً ضيق الجوانب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  </w:t>
      </w:r>
      <w:r>
        <w:rPr>
          <w:rFonts w:cs="Arial" w:ascii="Arial" w:hAnsi="Arial"/>
          <w:color w:val="00B050"/>
          <w:sz w:val="22"/>
          <w:szCs w:val="22"/>
        </w:rPr>
        <w:t>4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جوانبه ضيق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ضاقت جوانبه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شفي مريض عسير المرض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  </w:t>
      </w:r>
      <w:r>
        <w:rPr>
          <w:rFonts w:cs="Arial" w:ascii="Arial" w:hAnsi="Arial"/>
          <w:color w:val="00B050"/>
          <w:sz w:val="22"/>
          <w:szCs w:val="22"/>
        </w:rPr>
        <w:t>5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مرضه عسير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قد تعسر مرضه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-3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ركب للسيارة عجلات جديدة الصنع 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cs="Arial" w:ascii="Arial" w:hAnsi="Arial"/>
          <w:color w:val="00B050"/>
          <w:sz w:val="22"/>
          <w:szCs w:val="22"/>
        </w:rPr>
        <w:t>6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صنعها جديد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جدت صناعتها 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ثامن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رجل العاقل ينشد الحسنة لفعله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فكن عاقلاً و احسب حساباً جيداً لما تفعل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و لا تقدم على عمل سيئ فتحصد نتيجة و خيمة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جعل العبارة السابقة للجمع المذكر مرة و للجمع المؤنث مرة أخرى مع تغير ما يحتاج إلى تغيير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رجال العاقلون ينشدون الحسنة لفعلها فكونوا عاقلين واحسبوا حسابا جيدا لما تفعلون ولا تقدموا على عمل سيء فتحصدون نتيجة وخيمة 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نساء العاقلات ينشدن الحسنة لفعلها فكن عاقلات واحسبن حسابا لما تفعلن ولا تقدمن على عمل سيء فتحصدن نتيجة وخيمة   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تاسع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جعل الكلمات و الجمل الآتية صفات لموصوفات من عندي في جمل مفيدة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جميلة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رائحته طيبة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يتعلم الرمي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سليمة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صابرات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سوداء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خذ هذه الزهرة الجميلة – هذا العطر رائحته طيبة 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لي صديق يتعلم الرمي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-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تعامل مع الناس بنية سليمة – 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هؤلاء نساء صابرات – لدى الفتاة عباءة سوداء  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عاشر</w:t>
      </w:r>
    </w:p>
    <w:p>
      <w:pPr>
        <w:pStyle w:val="Heading"/>
        <w:numPr>
          <w:ilvl w:val="0"/>
          <w:numId w:val="7"/>
        </w:numPr>
        <w:ind w:left="772" w:right="0" w:hanging="72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مثال معرب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1"/>
          <w:numId w:val="7"/>
        </w:numPr>
        <w:ind w:left="1826" w:right="0" w:hanging="72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خلق الفاضل زينة للشاب المسلم</w:t>
      </w:r>
    </w:p>
    <w:p>
      <w:pPr>
        <w:pStyle w:val="Heading"/>
        <w:ind w:left="110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ind w:left="110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ind w:left="110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ind w:left="110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tbl>
      <w:tblPr>
        <w:bidiVisual w:val="true"/>
        <w:tblW w:w="8100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80"/>
      </w:tblGrid>
      <w:tr>
        <w:trPr>
          <w:trHeight w:val="44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B05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الـكـلـمة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B050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إعــــرابــــــــــــهـــــــــا</w:t>
            </w:r>
          </w:p>
        </w:tc>
      </w:tr>
      <w:tr>
        <w:trPr>
          <w:trHeight w:val="29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الخلق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الفاضل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زينة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للشباب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المسلم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مبتدأ مرفوع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وعلامة رفعه الضمة الظاهرة على آخره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صفةُ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الخلق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)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مرفوعة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و علامة رفعها الضمة الظاهرة على آخرها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خبر المبتدأ مرفوع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وعلامة رفعه الضمة الظاهرة على آخره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اللام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: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حرف جر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والشباب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: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اسم مجرور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وعلامة جره الكسرة الظاهرة على آخره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 xml:space="preserve">صفة لـ 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الشباب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مجرورة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B050"/>
                <w:sz w:val="22"/>
                <w:sz w:val="22"/>
                <w:szCs w:val="22"/>
                <w:rtl w:val="true"/>
              </w:rPr>
              <w:t>وعلامة جرها الكسرة الظاهرة على آخرها</w:t>
            </w:r>
            <w:r>
              <w:rPr>
                <w:rFonts w:cs="Arial" w:ascii="Arial" w:hAnsi="Arial"/>
                <w:color w:val="00B050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Heading"/>
        <w:ind w:left="110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ثاني عشر</w:t>
      </w:r>
    </w:p>
    <w:p>
      <w:pPr>
        <w:pStyle w:val="Heading"/>
        <w:ind w:left="110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كتب سبعة أسطر عن </w:t>
      </w:r>
      <w:r>
        <w:rPr>
          <w:rFonts w:cs="Arial" w:ascii="Arial" w:hAnsi="Arial"/>
          <w:color w:val="00B050"/>
          <w:sz w:val="22"/>
          <w:szCs w:val="22"/>
          <w:rtl w:val="true"/>
        </w:rPr>
        <w:t>(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زراعة في بلادنا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وأجعل الموضوع مشتملاً على عدد من الصفات المفردة والجمل </w:t>
      </w:r>
      <w:r>
        <w:rPr>
          <w:rFonts w:cs="Arial" w:ascii="Arial" w:hAnsi="Arial"/>
          <w:color w:val="00B050"/>
          <w:sz w:val="22"/>
          <w:szCs w:val="22"/>
          <w:rtl w:val="true"/>
        </w:rPr>
        <w:t>(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فعلية والاسمية</w:t>
      </w:r>
      <w:r>
        <w:rPr>
          <w:rFonts w:cs="Arial" w:ascii="Arial" w:hAnsi="Arial"/>
          <w:color w:val="00B050"/>
          <w:sz w:val="22"/>
          <w:szCs w:val="22"/>
          <w:rtl w:val="true"/>
        </w:rPr>
        <w:t>).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ind w:left="26" w:right="0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التوكيد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عين المؤكد فيما يأتي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فسجد الملائكة كلهم أجمعون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}.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كلهم 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هو الذي أرسل رسوله بالهدى ودين الحق ليظهره على الدين كله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}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كله 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وعلم أدام الأسماء كلها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}.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كلها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ذالك أدني أن تقر أعينهن ولايحزن  ويرضين بما أتيتهن كلهن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}.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كلهن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صيام رمضان عينه فريض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عينه 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نصح المدرس الطالب قائلا ً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درس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درس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درس  الثانية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حسن إلى والديك كليهما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كليهما </w:t>
      </w:r>
    </w:p>
    <w:p>
      <w:pPr>
        <w:pStyle w:val="Heading"/>
        <w:numPr>
          <w:ilvl w:val="0"/>
          <w:numId w:val="3"/>
        </w:numPr>
        <w:ind w:left="746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لا تهملي واجباتك أبدا ً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بدا ً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بدا الثانية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تدريب الثاني </w:t>
      </w:r>
    </w:p>
    <w:p>
      <w:pPr>
        <w:pStyle w:val="Heading"/>
        <w:ind w:left="2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عين التوكيد المعنوي والاسم المؤكد فيما يأتي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قل إن الأمر كله لله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}.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كله توكيد معنوي          الاسم المؤكد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 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أمر   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ولقد أريناه آياتنا كلها فكذب وأبى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}.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كلها توكيد معنوي          الاسم المؤكد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 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آياتنا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578" w:leader="none"/>
        </w:tabs>
        <w:ind w:left="11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سلمت الخطاب لحامد نفسه ؟     نفسه  توكيد معنوي     الاسم المؤكد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 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حامد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قدم الضيوف جميعهم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  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جميعهم  توكيد معنوي     الاسم المؤكد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 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ضيوف 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غسل يدي كلتيهما قبل الأكل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كلتيهما   توكيد معنوي      الاسم المؤكد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 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يدي  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زوجان كلاهما مسؤول عن تربية الأولاد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كلاهما توكيد معنوي   الاسم المؤكد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زوجان       </w:t>
      </w:r>
    </w:p>
    <w:p>
      <w:pPr>
        <w:pStyle w:val="Heading"/>
        <w:numPr>
          <w:ilvl w:val="0"/>
          <w:numId w:val="2"/>
        </w:numPr>
        <w:ind w:left="11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عمل الطيب كله محمود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كله توكيد معنوي      الاسم المؤكد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عمل الطيب     </w:t>
      </w:r>
    </w:p>
    <w:p>
      <w:pPr>
        <w:pStyle w:val="Heading"/>
        <w:ind w:left="46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أول</w:t>
      </w:r>
    </w:p>
    <w:p>
      <w:pPr>
        <w:pStyle w:val="Heading"/>
        <w:ind w:left="46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88710</wp:posOffset>
                </wp:positionH>
                <wp:positionV relativeFrom="paragraph">
                  <wp:posOffset>104775</wp:posOffset>
                </wp:positionV>
                <wp:extent cx="0" cy="1714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487.3pt,143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عين المؤكد اللفظي والمؤكد فيما يأتي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7585</wp:posOffset>
                </wp:positionH>
                <wp:positionV relativeFrom="paragraph">
                  <wp:posOffset>95250</wp:posOffset>
                </wp:positionV>
                <wp:extent cx="2647950" cy="17335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مؤك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فظي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ؤك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أجته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بلا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أجته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بل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ح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ب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ب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)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36.5pt;mso-wrap-distance-left:9.05pt;mso-wrap-distance-right:9.05pt;mso-wrap-distance-top:0pt;mso-wrap-distance-bottom:0pt;margin-top:7.5pt;mso-position-vertical-relative:text;margin-left:37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لمؤك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فظي</w:t>
                      </w:r>
                      <w:r>
                        <w:rPr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لمؤك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ليس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الث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لي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الأو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سأجته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ستقبلا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سأجته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ستقبل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لح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لح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ام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ام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نتب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نتب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)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17110</wp:posOffset>
                </wp:positionH>
                <wp:positionV relativeFrom="paragraph">
                  <wp:posOffset>172085</wp:posOffset>
                </wp:positionV>
                <wp:extent cx="2628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3.55pt" to="586.2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قال الواعظ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ليس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ليس المنافق أهلا لدخول الجنة 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ندم علي لرسوبه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فقال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سأجتهد مستقبلا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سأجتهد مستقبلا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نادى رجل في المطعم الملح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ملح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ناجح في المسابقة عامر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عامر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يقول المدرس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نتبه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نتبه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1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له الله ربنا ولا نرضى رباً سواه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ind w:left="8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تدريب الرابع </w:t>
      </w:r>
    </w:p>
    <w:p>
      <w:pPr>
        <w:pStyle w:val="Heading"/>
        <w:ind w:left="8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ملأ كل فراغ بمؤكد لفظي أو معنوي ثم أبين نوعه على غرار المثال الأول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تؤلم المريضة عيناها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.   </w:t>
      </w:r>
      <w:r>
        <w:rPr>
          <w:rFonts w:cs="Arial" w:ascii="Arial" w:hAnsi="Arial"/>
          <w:color w:val="00B050"/>
          <w:sz w:val="22"/>
          <w:szCs w:val="22"/>
        </w:rPr>
        <w:t>1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تؤلم المريضة عيناها كلتاهما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كل الجالسون الطعام كله    توكيد معنوي 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إسلام ديننا الإسلام ديننا       توكيد لفظي 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ناس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جميعهم   سواسية أمام القاضي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توكيد معنوي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شر بأشكاله كلها مذموم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توكيد معنوي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لا طاعة لمخلوق في معصية الخالق لا طاعة لمخلوق في معصية الخالق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توكيد لفظي</w:t>
      </w:r>
    </w:p>
    <w:p>
      <w:pPr>
        <w:pStyle w:val="Heading"/>
        <w:numPr>
          <w:ilvl w:val="0"/>
          <w:numId w:val="8"/>
        </w:numPr>
        <w:ind w:left="15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حرب مكيدة  الحرب مكيد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توكيد لفظي</w:t>
      </w:r>
    </w:p>
    <w:p>
      <w:pPr>
        <w:pStyle w:val="Heading"/>
        <w:ind w:left="8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خامس</w:t>
      </w:r>
    </w:p>
    <w:p>
      <w:pPr>
        <w:pStyle w:val="Heading"/>
        <w:ind w:left="8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ؤكد ما يأتي توكيدا ً لفظيا ً أو معنويا ً مع التنويع في كل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له هو الخالق الرازق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له  الله هو الخالق الرازق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شترك الجيش في المناور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شترك الجيش كله في المناورة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حترم والديك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     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حترم والديك كليهما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يها الناس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ثباتا ً على الحق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يها الناس ، ثباتا  ثباتا على الحق 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حوادث الأيام جديرة بتعليمك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حوادث الأيام جميعها جديرة بتعليمك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لا أحد في الساح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      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لا احد لا احد  في الساحة </w:t>
      </w:r>
    </w:p>
    <w:p>
      <w:pPr>
        <w:pStyle w:val="Heading"/>
        <w:numPr>
          <w:ilvl w:val="0"/>
          <w:numId w:val="12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إن أقرب الكواكب إلى الأرض هو القمر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إن اقرب الكواكب كلها إلى الأرض هو القمر 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تدريب السادس 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كلاهما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نفسهم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عينا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كلهن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كلتيهما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نفسهما </w:t>
      </w:r>
      <w:r>
        <w:rPr>
          <w:rFonts w:cs="Arial" w:ascii="Arial" w:hAnsi="Arial"/>
          <w:color w:val="00B050"/>
          <w:sz w:val="22"/>
          <w:szCs w:val="22"/>
          <w:rtl w:val="true"/>
        </w:rPr>
        <w:t>,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جمعيه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جعل ألفاظ التوكيد السابقة في جمل من عندي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نجح اخواي كلاهما – حضر زملائي انفسهم – أخذ الفائز جائزة التفوق عينها – نجحت الطالبات كلهن –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كلت التفاحتين كلتيهما – استقبلت الصديقين نفسيهما – شربت الماء جميعه 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تدريب السابع 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نور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منطقة نظيفة – لم – نقص – القائل –إن –لا – ليت حاتم حاضر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ؤكد الجمل و الكلمات السابقة تأكيد لفظيا ًفي جمل مفيدة من إنشائي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نور النور في الإيمان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-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منطقة نظيفة المنطقة نظيفة – لم ، لم أهمل واجبي – نقص ، نقص الماء – القائل ، القائل محمد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إن ، إن الخير في العمل – لا ، لا تؤجل عمل اليوم إلى الغد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-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ليت حاتم حاضر ، ليت حاتم حاضر</w:t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ind w:left="920" w:right="0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البد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64785</wp:posOffset>
                </wp:positionH>
                <wp:positionV relativeFrom="paragraph">
                  <wp:posOffset>132080</wp:posOffset>
                </wp:positionV>
                <wp:extent cx="2076450" cy="23050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راط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را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ائ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فاز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ع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د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م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ر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ي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الم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ر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زير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81.5pt;mso-wrap-distance-left:9.05pt;mso-wrap-distance-right:9.05pt;mso-wrap-distance-top:0pt;mso-wrap-distance-bottom:0pt;margin-top:10.4pt;mso-position-vertical-relative:text;margin-left:41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صراط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صرا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دائ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فاز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ر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وس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ر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عالمي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طعا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فد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م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حم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هار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خي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ه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ظالم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هار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زير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303010</wp:posOffset>
                </wp:positionH>
                <wp:positionV relativeFrom="paragraph">
                  <wp:posOffset>208915</wp:posOffset>
                </wp:positionV>
                <wp:extent cx="0" cy="1943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6.45pt" to="496.3pt,169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عين البدل والبدل منه في الآيات الآتية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74310</wp:posOffset>
                </wp:positionH>
                <wp:positionV relativeFrom="paragraph">
                  <wp:posOffset>162560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2.8pt" to="577.25pt,12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هدنا الصراط المستقيم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صراط الذين أنعمت عليهم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}   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إن للمتقين مفازا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حدائق وأعنابا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منا برب العالمين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رب موسى وهارون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وعلى الذين يطيقونه فدية طعام مسكين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إذ جعل الذين كفروا في قلوبهم الحمية حمية الجاهلية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وقال موسى لأخيه هارون اخلفني في قومي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بل إن يعد الظالمون بعضهم بعضا إلا غرورا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Heading"/>
        <w:numPr>
          <w:ilvl w:val="0"/>
          <w:numId w:val="14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واجعل لي وزيرا ً من أهلي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هارون أخي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ثاني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88710</wp:posOffset>
                </wp:positionH>
                <wp:positionV relativeFrom="paragraph">
                  <wp:posOffset>85090</wp:posOffset>
                </wp:positionV>
                <wp:extent cx="0" cy="1828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487.3pt,15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60010</wp:posOffset>
                </wp:positionH>
                <wp:positionV relativeFrom="paragraph">
                  <wp:posOffset>94615</wp:posOffset>
                </wp:positionV>
                <wp:extent cx="0" cy="18192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7.45pt" to="406.3pt,15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عين البدل والمبدل منه فيما   يأتي وأبين نوع البدل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36085</wp:posOffset>
                </wp:positionH>
                <wp:positionV relativeFrom="paragraph">
                  <wp:posOffset>85090</wp:posOffset>
                </wp:positionV>
                <wp:extent cx="3105150" cy="18478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صف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ل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صم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ود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صم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ئ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ح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و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ظم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45.5pt;mso-wrap-distance-left:9.05pt;mso-wrap-distance-right:9.05pt;mso-wrap-distance-top:0pt;mso-wrap-distance-bottom:0pt;margin-top:6.7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وع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صف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ث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طاب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دين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شمال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اصم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سودا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عاصم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لك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بدالعزيز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طاب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طائر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جناحه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روس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بح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جد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طاب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وضو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عظم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د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48260</wp:posOffset>
                </wp:positionV>
                <wp:extent cx="3086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.8pt" to="577.25pt,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دفع الثمن نصفه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نزلنا في المدينة شمالها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زرنا عاصمة السودان الخرطوم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فتح الملك عبد العزيز الرياض سنة </w:t>
      </w:r>
      <w:r>
        <w:rPr>
          <w:rFonts w:cs="Arial" w:ascii="Arial" w:hAnsi="Arial"/>
          <w:color w:val="00B050"/>
          <w:sz w:val="22"/>
          <w:szCs w:val="22"/>
        </w:rPr>
        <w:t>1319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ه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عطبت الطائرة جناحها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قضينا أياما في عروس البحر جدة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6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شرحت الأستاذة الموضوع معظمه جيدا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تدريب الثالث 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جعل في كل فراغ مما يأتي بدلا أو مبدلا منه مناسبا وأضبط آخره بالشكل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بعث الرسول محمد  عليه الصلاة والسلام إلى كل الأمم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خذ سواكين سواكا لك وسواكا ً لأخيك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مطرت  المدينة    غربيها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يقود الطيار محمد   الطائرة بإتقان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نجح الطالبان محمد  وحمود بتفوق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لقت  الدكتورة   ليلى محاضرة قيمة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17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ضر القصف الجوي بالمدينة   مبانيها وطرقها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ind w:left="10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رابع</w:t>
      </w:r>
    </w:p>
    <w:p>
      <w:pPr>
        <w:pStyle w:val="Heading"/>
        <w:ind w:left="10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جعل الكلمات الملونة بدلا وغير ما يحتاج إلى ذلك على غرار المثال الأول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23"/>
        </w:numPr>
        <w:ind w:left="17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فحص حامد المريض   </w:t>
      </w:r>
      <w:r>
        <w:rPr>
          <w:rFonts w:cs="Arial" w:ascii="Arial" w:hAnsi="Arial"/>
          <w:color w:val="00B050"/>
          <w:sz w:val="22"/>
          <w:szCs w:val="22"/>
        </w:rPr>
        <w:t>1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فحص الطبيب حامد المريض</w:t>
      </w:r>
    </w:p>
    <w:p>
      <w:pPr>
        <w:pStyle w:val="Heading"/>
        <w:numPr>
          <w:ilvl w:val="0"/>
          <w:numId w:val="23"/>
        </w:numPr>
        <w:ind w:left="17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تشارك فاطمة في مسابقة الطهو  </w:t>
      </w:r>
      <w:r>
        <w:rPr>
          <w:rFonts w:cs="Arial" w:ascii="Arial" w:hAnsi="Arial"/>
          <w:color w:val="00B050"/>
          <w:sz w:val="22"/>
          <w:szCs w:val="22"/>
        </w:rPr>
        <w:t>2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تشارك الطالبة فاطمة في مسابقة الطهو </w:t>
      </w:r>
    </w:p>
    <w:p>
      <w:pPr>
        <w:pStyle w:val="Heading"/>
        <w:numPr>
          <w:ilvl w:val="0"/>
          <w:numId w:val="23"/>
        </w:numPr>
        <w:ind w:left="17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نهب اللصوص نصف الدراهم</w:t>
      </w:r>
      <w:r>
        <w:rPr>
          <w:rFonts w:cs="Arial" w:ascii="Arial" w:hAnsi="Arial"/>
          <w:color w:val="00B050"/>
          <w:sz w:val="22"/>
          <w:szCs w:val="22"/>
        </w:rPr>
        <w:t>3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نهب اللصوص الدراهم نصفها</w:t>
      </w:r>
    </w:p>
    <w:p>
      <w:pPr>
        <w:pStyle w:val="Heading"/>
        <w:numPr>
          <w:ilvl w:val="0"/>
          <w:numId w:val="23"/>
        </w:numPr>
        <w:ind w:left="17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يرحم الله أبا سليمان   </w:t>
      </w:r>
      <w:r>
        <w:rPr>
          <w:rFonts w:cs="Arial" w:ascii="Arial" w:hAnsi="Arial"/>
          <w:color w:val="00B050"/>
          <w:sz w:val="22"/>
          <w:szCs w:val="22"/>
        </w:rPr>
        <w:t>4</w:t>
      </w:r>
      <w:r>
        <w:rPr>
          <w:rFonts w:cs="Arial" w:ascii="Arial" w:hAnsi="Arial"/>
          <w:color w:val="00B050"/>
          <w:sz w:val="22"/>
          <w:szCs w:val="22"/>
          <w:rtl w:val="true"/>
        </w:rPr>
        <w:t>. 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يرحم الله عبدالله أبا سليمان </w:t>
      </w:r>
    </w:p>
    <w:p>
      <w:pPr>
        <w:pStyle w:val="Heading"/>
        <w:numPr>
          <w:ilvl w:val="0"/>
          <w:numId w:val="23"/>
        </w:numPr>
        <w:ind w:left="17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يتفقد عبد الكريم أحوال مدرسته </w:t>
      </w:r>
      <w:r>
        <w:rPr>
          <w:rFonts w:cs="Arial" w:ascii="Arial" w:hAnsi="Arial"/>
          <w:color w:val="00B050"/>
          <w:sz w:val="22"/>
          <w:szCs w:val="22"/>
        </w:rPr>
        <w:t>5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يتفقد المدير عبدالكريم أحوال مدرسته   </w:t>
      </w:r>
    </w:p>
    <w:p>
      <w:pPr>
        <w:pStyle w:val="Heading"/>
        <w:numPr>
          <w:ilvl w:val="0"/>
          <w:numId w:val="23"/>
        </w:numPr>
        <w:ind w:left="17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تحدث مع أختي          </w:t>
      </w:r>
      <w:r>
        <w:rPr>
          <w:rFonts w:cs="Arial" w:ascii="Arial" w:hAnsi="Arial"/>
          <w:color w:val="00B050"/>
          <w:sz w:val="22"/>
          <w:szCs w:val="22"/>
        </w:rPr>
        <w:t>6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تحدث مع هند أختي </w:t>
      </w:r>
    </w:p>
    <w:p>
      <w:pPr>
        <w:pStyle w:val="Heading"/>
        <w:ind w:left="138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>7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لقي عبد الرحمن عليّا     </w:t>
      </w:r>
      <w:r>
        <w:rPr>
          <w:rFonts w:cs="Arial" w:ascii="Arial" w:hAnsi="Arial"/>
          <w:color w:val="00B050"/>
          <w:sz w:val="22"/>
          <w:szCs w:val="22"/>
        </w:rPr>
        <w:t>7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 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لقي عبدالرحمن أخاه عليا </w:t>
      </w:r>
    </w:p>
    <w:p>
      <w:pPr>
        <w:pStyle w:val="Heading"/>
        <w:ind w:left="138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خامس</w:t>
      </w:r>
    </w:p>
    <w:p>
      <w:pPr>
        <w:pStyle w:val="Heading"/>
        <w:ind w:left="138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eastAsia="Arial" w:cs="Arial" w:ascii="Arial" w:hAnsi="Arial"/>
          <w:color w:val="00B05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جعل كلا ً من الكلمات الملونة مبدلا ً منه فيما يأتي على غرار المثال الأول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سلم على جابر          </w:t>
      </w:r>
      <w:r>
        <w:rPr>
          <w:rFonts w:cs="Arial" w:ascii="Arial" w:hAnsi="Arial"/>
          <w:color w:val="00B050"/>
          <w:sz w:val="22"/>
          <w:szCs w:val="22"/>
        </w:rPr>
        <w:t>1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سلم على جابر أخي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نقيم في الرياض       </w:t>
      </w:r>
      <w:r>
        <w:rPr>
          <w:rFonts w:cs="Arial" w:ascii="Arial" w:hAnsi="Arial"/>
          <w:color w:val="00B050"/>
          <w:sz w:val="22"/>
          <w:szCs w:val="22"/>
        </w:rPr>
        <w:t>2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 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نقيم في الرياض غربيها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حب النبي عليه الصلاة والسلام  </w:t>
      </w:r>
      <w:r>
        <w:rPr>
          <w:rFonts w:cs="Arial" w:ascii="Arial" w:hAnsi="Arial"/>
          <w:color w:val="00B050"/>
          <w:sz w:val="22"/>
          <w:szCs w:val="22"/>
        </w:rPr>
        <w:t>3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حب النبي محمد عليه الصلاة والسلام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ينام أخوك مبكرا ً      </w:t>
      </w:r>
      <w:r>
        <w:rPr>
          <w:rFonts w:cs="Arial" w:ascii="Arial" w:hAnsi="Arial"/>
          <w:color w:val="00B050"/>
          <w:sz w:val="22"/>
          <w:szCs w:val="22"/>
        </w:rPr>
        <w:t>4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 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ينام أخوك خالد مبكرا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شتهر الخليفة بالعدل </w:t>
      </w:r>
      <w:r>
        <w:rPr>
          <w:rFonts w:cs="Arial" w:ascii="Arial" w:hAnsi="Arial"/>
          <w:color w:val="00B050"/>
          <w:sz w:val="22"/>
          <w:szCs w:val="22"/>
        </w:rPr>
        <w:t>5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 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شتهر الخليفة عمر بالعدل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نالت الطالبتان جائزتين </w:t>
      </w:r>
      <w:r>
        <w:rPr>
          <w:rFonts w:cs="Arial" w:ascii="Arial" w:hAnsi="Arial"/>
          <w:color w:val="00B050"/>
          <w:sz w:val="22"/>
          <w:szCs w:val="22"/>
        </w:rPr>
        <w:t>6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 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نالت الطالبتان هند وفاطمة جائزتين </w:t>
      </w:r>
    </w:p>
    <w:p>
      <w:pPr>
        <w:pStyle w:val="Heading"/>
        <w:numPr>
          <w:ilvl w:val="0"/>
          <w:numId w:val="19"/>
        </w:numPr>
        <w:ind w:left="210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ضاعت النقود            </w:t>
      </w:r>
      <w:r>
        <w:rPr>
          <w:rFonts w:cs="Arial" w:ascii="Arial" w:hAnsi="Arial"/>
          <w:color w:val="00B050"/>
          <w:sz w:val="22"/>
          <w:szCs w:val="22"/>
        </w:rPr>
        <w:t>7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 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ضاعت النقود ربعها </w:t>
      </w:r>
    </w:p>
    <w:p>
      <w:pPr>
        <w:pStyle w:val="Heading"/>
        <w:ind w:left="138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سادس</w:t>
      </w:r>
    </w:p>
    <w:p>
      <w:pPr>
        <w:pStyle w:val="Heading"/>
        <w:ind w:left="138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جعل كلا ًمما يأتي بدلا ًفي جمل مفيدة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ind w:left="138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مريم ، أخوك ، عيسى ، القاهرة ، عمرو ، ذكر و أنثى ،  بيروت </w:t>
      </w:r>
    </w:p>
    <w:p>
      <w:pPr>
        <w:pStyle w:val="Heading"/>
        <w:ind w:left="138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نجحت الطالبة مريم 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حضر علي أخوك – أحب النبي عيسى – زرت عاصمة مصر القاهرة – قابلت صديقي عمرو </w:t>
      </w:r>
    </w:p>
    <w:p>
      <w:pPr>
        <w:pStyle w:val="Heading"/>
        <w:ind w:left="138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خلق الله الناس من جنسين ذكر وأنثى – زرت عاصمة لبنان بيروت </w:t>
      </w:r>
    </w:p>
    <w:p>
      <w:pPr>
        <w:pStyle w:val="Heading"/>
        <w:ind w:left="138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سابع</w:t>
      </w:r>
    </w:p>
    <w:p>
      <w:pPr>
        <w:pStyle w:val="Heading"/>
        <w:ind w:left="138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eastAsia="Arial" w:cs="Arial" w:ascii="Arial" w:hAnsi="Arial"/>
          <w:color w:val="00B05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جعل مما يأتي بدلا ً في جمل مفيدة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"/>
        <w:ind w:left="138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وزير ، صاحبنا ، والدته ، المدرسة ، الحلاق ، أصدقائي</w:t>
      </w:r>
    </w:p>
    <w:p>
      <w:pPr>
        <w:pStyle w:val="Heading"/>
        <w:ind w:left="138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زار مدرستنا الوزير وزير التربية – حضر صاحبنا علي – أكرم الرجل والدته هند –استمعت إلى المدرسة مدرسة التاريخ – ذهبت إلى الحلاق صالح – أكرمت أصدقائي أحمد وعلي 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eastAsia="Arial" w:cs="Arial" w:ascii="Arial" w:hAnsi="Arial"/>
          <w:color w:val="00B050"/>
          <w:sz w:val="22"/>
          <w:szCs w:val="22"/>
          <w:rtl w:val="true"/>
        </w:rPr>
        <w:t xml:space="preserve">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عاشر</w:t>
      </w:r>
    </w:p>
    <w:p>
      <w:pPr>
        <w:pStyle w:val="Heading"/>
        <w:ind w:left="92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كتب عن إحدى غزوات المسلمين مع ذكر اسم القائد وبعض من شاركوا فيها ، مع جعل الموضوع مشتملا ًعلى عدد من </w:t>
      </w:r>
    </w:p>
    <w:p>
      <w:pPr>
        <w:pStyle w:val="Heading"/>
        <w:ind w:left="1106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أبدال من النوعين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العطف</w:t>
      </w:r>
    </w:p>
    <w:p>
      <w:pPr>
        <w:pStyle w:val="Subtitle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أول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عين المعطوف و المعطوف عليه و حرف العطف في ما يلي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ومن ذريته داود و سليمان و أيوب و يوسف و موسى وهارون و كذلك نجزى المحسنين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متاعٌ قليل ثم مأواهم جهنم وبئس المهاد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cs="Arial" w:ascii="Arial" w:hAnsi="Arial"/>
          <w:color w:val="00B050"/>
          <w:sz w:val="22"/>
          <w:szCs w:val="22"/>
          <w:rtl w:val="true"/>
        </w:rPr>
        <w:t>♠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قل كونوا حجارة أو حديداً </w:t>
      </w:r>
      <w:r>
        <w:rPr>
          <w:rFonts w:cs="Arial" w:ascii="Arial" w:hAnsi="Arial"/>
          <w:color w:val="00B050"/>
          <w:sz w:val="22"/>
          <w:szCs w:val="22"/>
          <w:rtl w:val="true"/>
        </w:rPr>
        <w:t>*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و خلقاً مما يكبر في صدوركم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والنازعات غرقا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و الناشطات نشطا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و السابحات سبحا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فالسابقات سبقا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فالمدبرات أمرا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>{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فكذب و عصى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ثم أدبر يسعى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فحشر فنادى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فقال أنا ربكم الأعلى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*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فأخذه الله نكال الآخرة و الأولى </w:t>
      </w:r>
      <w:r>
        <w:rPr>
          <w:rFonts w:cs="Arial" w:ascii="Arial" w:hAnsi="Arial"/>
          <w:color w:val="00B050"/>
          <w:sz w:val="22"/>
          <w:szCs w:val="22"/>
          <w:rtl w:val="true"/>
        </w:rPr>
        <w:t>}</w:t>
      </w:r>
    </w:p>
    <w:p>
      <w:pPr>
        <w:pStyle w:val="Normal"/>
        <w:jc w:val="left"/>
        <w:rPr>
          <w:rFonts w:ascii="Arial" w:hAnsi="Arial" w:eastAsia="Arial" w:cs="Arial"/>
          <w:color w:val="00B05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759710</wp:posOffset>
                </wp:positionH>
                <wp:positionV relativeFrom="paragraph">
                  <wp:posOffset>27305</wp:posOffset>
                </wp:positionV>
                <wp:extent cx="0" cy="2171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.15pt" to="217.3pt,17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245610</wp:posOffset>
                </wp:positionH>
                <wp:positionV relativeFrom="paragraph">
                  <wp:posOffset>27305</wp:posOffset>
                </wp:positionV>
                <wp:extent cx="0" cy="2171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.15pt" to="334.3pt,17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B050"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359660</wp:posOffset>
                </wp:positionH>
                <wp:positionV relativeFrom="paragraph">
                  <wp:posOffset>17780</wp:posOffset>
                </wp:positionV>
                <wp:extent cx="4591050" cy="23050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ط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طو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ط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يم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يو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ر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وو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أوا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هن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ا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لي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د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ق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ج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ابق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ق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بر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ر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زع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رق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ص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ذ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ب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ص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ش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دب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ش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ذ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81.5pt;mso-wrap-distance-left:9.05pt;mso-wrap-distance-right:9.05pt;mso-wrap-distance-top:0pt;mso-wrap-distance-bottom:0pt;margin-top:1.4pt;mso-position-vertical-relative:text;margin-left:185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عطو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عطو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لي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عط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سليما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يو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وس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وس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هار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داوو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وا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أواه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جهن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متا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قلي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ديد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خلق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جار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سابقا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سبق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دبرا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مر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نازعا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غرق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ص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كذ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وا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دب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سع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عص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ش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دب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د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ش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د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خذ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ناد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  <w:lang w:val="en-US" w:eastAsia="en-US"/>
        </w:rPr>
      </w:pPr>
      <w:r>
        <w:rPr>
          <w:rFonts w:cs="Arial" w:ascii="Arial" w:hAnsi="Arial"/>
          <w:color w:val="00B050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369185</wp:posOffset>
                </wp:positionH>
                <wp:positionV relativeFrom="paragraph">
                  <wp:posOffset>95250</wp:posOffset>
                </wp:positionV>
                <wp:extent cx="4572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7.5pt" to="546.5pt,7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ثاني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60010</wp:posOffset>
                </wp:positionH>
                <wp:positionV relativeFrom="paragraph">
                  <wp:posOffset>198120</wp:posOffset>
                </wp:positionV>
                <wp:extent cx="0" cy="1943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5.6pt" to="406.3pt,1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عين حرف العطف فيما يأتي وأبين معنى كل منها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78885</wp:posOffset>
                </wp:positionH>
                <wp:positionV relativeFrom="paragraph">
                  <wp:posOffset>188595</wp:posOffset>
                </wp:positionV>
                <wp:extent cx="2762250" cy="19621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ط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ي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طلق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راخ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عق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ي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راخ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ي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54.5pt;mso-wrap-distance-left:9.05pt;mso-wrap-distance-right:9.05pt;mso-wrap-distance-top:0pt;mso-wrap-distance-bottom:0pt;margin-top:14.85pt;mso-position-vertical-relative:text;margin-left:29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عطف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ع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خي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وا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شارك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مطلق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رت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تراخ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فاء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رت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تعق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خي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رت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تراخ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خي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788410</wp:posOffset>
                </wp:positionH>
                <wp:positionV relativeFrom="paragraph">
                  <wp:posOffset>151130</wp:posOffset>
                </wp:positionV>
                <wp:extent cx="2743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1.9pt" to="514.25pt,1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قرأ في تفسير ابن كثير أو الطبري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جاء محمد و علي و طارق مبكرين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تنمو الأشجار ثم تثمر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دخلت المديرة فالو كيلة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شم هذه الزهرة أو تلك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سمي الله ثم أقرأ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قيموا الحفل يوم السبت أو  الأحد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ثالث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ملا الفراغ فيما يأتي بحرف عطف مناسب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فكر  ثم     أجيب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لمع البرق      فسمعت صوت الرعد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شرب هذا الدواء أو     ذاك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كلت عنباً    و  رماناً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نشئ المصنع   ثم   بدأ الإنتاج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>10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هبت العواصف      فثار الغبار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تدريب الرابع 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ضع المعطوف أو المعطوف عليه في المكان الخالي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شتريت أقلاما ًو دفاتر  وكتبا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خلق الله الأرض والسماوات  في ستة أيام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يأتي فصل الربيع ثم  الخريف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قيل إن ترتيبي  الأول  أو الثاني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قيمت الصلاة فكبر الإمام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قرأ جريدة  الجزيرة  أو  الرياض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صادق هشاما ً أو خالدا 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تدريب الخامس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ضبط آخر الكلمات الملونة فيما يأتي ، وأبين السبب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Heading2"/>
        <w:numPr>
          <w:ilvl w:val="0"/>
          <w:numId w:val="21"/>
        </w:numPr>
        <w:ind w:left="108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خوك و عمرُ سافرا لزيارة صديقهما                معطوف على مرفوع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لخصي الموضوع في ورقتين أو ثلاثٍ                معطوف على  مجرور  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تجيد مريم الرسم و الخطُ                           معطوف على مرفوع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جميع يتمنى أن يعيش و ينجحَ في حياته       معطوف على منصوب 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يتحدث المذيع فينتقلُ صوته للمستمعين          معطوف على مرفوع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eastAsia="Arial" w:cs="Arial" w:ascii="Arial" w:hAnsi="Arial"/>
          <w:color w:val="00B05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إن تجتهد و تذاكرْ تنجح                              معطوف على مجزوم </w:t>
      </w:r>
    </w:p>
    <w:p>
      <w:pPr>
        <w:pStyle w:val="Normal"/>
        <w:numPr>
          <w:ilvl w:val="0"/>
          <w:numId w:val="21"/>
        </w:numPr>
        <w:ind w:left="1440" w:right="0" w:hanging="360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من يحفظ الله يحفظه و يوفقْه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               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معطوف على مجزوم</w:t>
      </w:r>
    </w:p>
    <w:p>
      <w:pPr>
        <w:pStyle w:val="Normal"/>
        <w:jc w:val="left"/>
        <w:rPr>
          <w:rFonts w:ascii="Arial" w:hAnsi="Arial" w:eastAsia="Arial" w:cs="Arial"/>
          <w:color w:val="00B050"/>
          <w:sz w:val="22"/>
          <w:szCs w:val="22"/>
        </w:rPr>
      </w:pPr>
      <w:r>
        <w:rPr>
          <w:rFonts w:eastAsia="Arial" w:cs="Arial" w:ascii="Arial" w:hAnsi="Arial"/>
          <w:color w:val="00B050"/>
          <w:sz w:val="22"/>
          <w:szCs w:val="22"/>
          <w:rtl w:val="true"/>
        </w:rPr>
        <w:t xml:space="preserve">   </w:t>
      </w:r>
    </w:p>
    <w:p>
      <w:pPr>
        <w:pStyle w:val="Heading"/>
        <w:ind w:left="1106" w:right="0" w:hanging="0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rtl w:val="true"/>
        </w:rPr>
      </w:r>
    </w:p>
    <w:p>
      <w:pPr>
        <w:pStyle w:val="Heading"/>
        <w:ind w:left="1106" w:right="0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اسم الفاعل</w:t>
      </w:r>
    </w:p>
    <w:p>
      <w:pPr>
        <w:pStyle w:val="Heading"/>
        <w:ind w:left="1106" w:right="0" w:hanging="0"/>
        <w:jc w:val="left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أول 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تعرف كل اسم فاعل في الآيات الكريمة التالية  وأذكره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هل أتاك حديث </w:t>
      </w:r>
      <w:r>
        <w:rPr>
          <w:rFonts w:ascii="Arial" w:hAnsi="Arial" w:cs="Arial"/>
          <w:sz w:val="22"/>
          <w:sz w:val="22"/>
          <w:szCs w:val="22"/>
          <w:rtl w:val="true"/>
        </w:rPr>
        <w:t>الغاشي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جوه يومئذ </w:t>
      </w:r>
      <w:r>
        <w:rPr>
          <w:rFonts w:ascii="Arial" w:hAnsi="Arial" w:cs="Arial"/>
          <w:sz w:val="22"/>
          <w:sz w:val="22"/>
          <w:szCs w:val="22"/>
          <w:rtl w:val="true"/>
        </w:rPr>
        <w:t>خاشع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عاملة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ناصب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3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تصلى نار ا </w:t>
      </w:r>
      <w:r>
        <w:rPr>
          <w:rFonts w:ascii="Arial" w:hAnsi="Arial" w:cs="Arial"/>
          <w:sz w:val="22"/>
          <w:sz w:val="22"/>
          <w:szCs w:val="22"/>
          <w:rtl w:val="true"/>
        </w:rPr>
        <w:t>حامي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4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تسقى من عين </w:t>
      </w:r>
      <w:r>
        <w:rPr>
          <w:rFonts w:ascii="Arial" w:hAnsi="Arial" w:cs="Arial"/>
          <w:sz w:val="22"/>
          <w:sz w:val="22"/>
          <w:szCs w:val="22"/>
          <w:rtl w:val="true"/>
        </w:rPr>
        <w:t>ءانية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5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ليس لهم طعام إلا من ضريع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6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لايسمن ولا يغنى من جوع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7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جوه يومئذ </w:t>
      </w:r>
      <w:r>
        <w:rPr>
          <w:rFonts w:ascii="Arial" w:hAnsi="Arial" w:cs="Arial"/>
          <w:sz w:val="22"/>
          <w:sz w:val="22"/>
          <w:szCs w:val="22"/>
          <w:rtl w:val="true"/>
        </w:rPr>
        <w:t>ناعم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8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لسعيها </w:t>
      </w:r>
      <w:r>
        <w:rPr>
          <w:rFonts w:ascii="Arial" w:hAnsi="Arial" w:cs="Arial"/>
          <w:sz w:val="22"/>
          <w:sz w:val="22"/>
          <w:szCs w:val="22"/>
          <w:rtl w:val="true"/>
        </w:rPr>
        <w:t>راضي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9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في جنة </w:t>
      </w:r>
      <w:r>
        <w:rPr>
          <w:rFonts w:ascii="Arial" w:hAnsi="Arial" w:cs="Arial"/>
          <w:sz w:val="22"/>
          <w:sz w:val="22"/>
          <w:szCs w:val="22"/>
          <w:rtl w:val="true"/>
        </w:rPr>
        <w:t>عالي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10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لا تسمع فيها </w:t>
      </w:r>
      <w:r>
        <w:rPr>
          <w:rFonts w:ascii="Arial" w:hAnsi="Arial" w:cs="Arial"/>
          <w:sz w:val="22"/>
          <w:sz w:val="22"/>
          <w:szCs w:val="22"/>
          <w:rtl w:val="true"/>
        </w:rPr>
        <w:t>لاغي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1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فيها عين </w:t>
      </w:r>
      <w:r>
        <w:rPr>
          <w:rFonts w:ascii="Arial" w:hAnsi="Arial" w:cs="Arial"/>
          <w:sz w:val="22"/>
          <w:sz w:val="22"/>
          <w:szCs w:val="22"/>
          <w:rtl w:val="true"/>
        </w:rPr>
        <w:t>جاري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12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صورت الآيات الكريمة حال الناس يوم القيامة في صورتين </w:t>
      </w:r>
      <w:r>
        <w:rPr>
          <w:rFonts w:cs="Arial" w:ascii="Arial" w:hAnsi="Arial"/>
          <w:color w:val="0000FF"/>
          <w:sz w:val="22"/>
          <w:szCs w:val="22"/>
          <w:rtl w:val="true"/>
        </w:rPr>
        <w:t>,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فما هما؟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تعرف كل اسم فاعل في الآيات الكريمة السابقة </w:t>
      </w:r>
      <w:r>
        <w:rPr>
          <w:rFonts w:cs="Arial" w:ascii="Arial" w:hAnsi="Arial"/>
          <w:color w:val="0000FF"/>
          <w:sz w:val="22"/>
          <w:szCs w:val="22"/>
          <w:rtl w:val="true"/>
        </w:rPr>
        <w:t>,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وأذكره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ثاني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عين كل اسم فاعل في الآيات الكريمة الآتية </w:t>
      </w:r>
      <w:r>
        <w:rPr>
          <w:rFonts w:cs="Arial" w:ascii="Arial" w:hAnsi="Arial"/>
          <w:color w:val="0000FF"/>
          <w:sz w:val="22"/>
          <w:szCs w:val="22"/>
          <w:rtl w:val="true"/>
        </w:rPr>
        <w:t>,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أذكر فعله  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قال تعالى في سورة الأحزاب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إن المسلمين والمسلمات 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كرين الله كثيرا والذاكرات أعد الله لهم مغفرة وأجرا عظيما 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مسلمي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سلم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سلمات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سلمة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ؤمني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ؤمن – المؤمنات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ؤمنة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قانتي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انت – القانتات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انتة – الصادقي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ادق – الصادقات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ادقة – الصابري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ابر – الصابرات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ابرة – الخاشعي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اشع – الخاشعات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اشعة –المتصدقي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تصدق – المتصدقات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تصدقة – الصائمي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ائم – الصائمات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ائمة – الحافظي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افظ – الحافظات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افظة – الذاكري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ذاكر – الذاكرات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ذاكر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ثالث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ذكر فعل كل اسم فاعل مما يأتي 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  <w:rtl w:val="true"/>
        </w:rPr>
        <w:t xml:space="preserve">  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قائمة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نقذ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ختار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غيث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قاتل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مستعلي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نافق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ستجير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جاهد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سيطر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قانتة 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قامت – أنقذ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ختار – أغاث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تل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تعلى – نافق – استجار – جاهد – سيطر – قنت 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التدريب الرابع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صوغ اسم الفاعل من كل فعل مما يأتي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ثم أبين طريقة صياغته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كتب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نفق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تنفر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كا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علمت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عل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سافرت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تخار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اشترى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ستنفر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ه مع إبدال حرف المضارعة ميما مضمومة وكسر ما قبل الآخر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كائ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لى وزن فاعل                                 عالم 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لى وزن فاعل                                 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علّم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ه مع إبدال حرف المضارعة ميما مضمومة وكسر ما قبل الآخر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سافر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ه مع إبدال حرف المضارعة ميما مضمومة وكسر ما قبل الآخر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ستخير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ه مع إبدال حرف المضارعة ميما مضمومة وكسر ما قبل الآخر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شتري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ه مع إبدال حرف المضارعة ميما مضمومة وكسر ما قبل الآخر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rtl w:val="true"/>
        </w:rPr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rtl w:val="true"/>
        </w:rPr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خامس 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قرأ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تآمر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حب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سال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جتهد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تكفى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ناضل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صوغ اسم الفاعل من الأفعال السابقة </w:t>
      </w:r>
      <w:r>
        <w:rPr>
          <w:rFonts w:cs="Arial" w:ascii="Arial" w:hAnsi="Arial"/>
          <w:color w:val="0000FF"/>
          <w:sz w:val="22"/>
          <w:szCs w:val="22"/>
          <w:rtl w:val="true"/>
        </w:rPr>
        <w:t>,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ثم أضعه في المكان الخالي مما يأتي مع مراعاة مناسبته للجملة 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سلوى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ارئة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 مجيدة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بن تيمية عالم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جتهد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3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أعداء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تآمرين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 ضد المسامين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4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جندي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اضل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شجاع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5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مسلم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سالم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لمن سالمه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6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 </w:t>
      </w:r>
      <w:r>
        <w:rPr>
          <w:rFonts w:ascii="Arial" w:hAnsi="Arial" w:cs="Arial"/>
          <w:sz w:val="22"/>
          <w:sz w:val="22"/>
          <w:szCs w:val="22"/>
          <w:rtl w:val="true"/>
        </w:rPr>
        <w:t>محب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في الله يحبه الله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7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ال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ستكفي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لقب عدد من خلفاء بني العباس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rtl w:val="true"/>
        </w:rPr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التدريب السادس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جمع كل اسم فاعل فيا يأتي جمعا سالما مناسبا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ثم أضع ثلاثة منها في جمل مفيدة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طاهر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درسة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وسوس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سائر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تقد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مستخيرة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عي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دافع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عالمة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نطلق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هندس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متفائلة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مسلمون طاهرون – المدرسات مجتهدات – المتشككون موسوسون – سائرون – متقدمون – مستخيرات – معينون – مدافعون – عالمات – مهندسون – متفائلات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سابع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ثني كل اسم فاعل فيما يأتي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ثم أضع ثلاثة منها في جمل مفيدة 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تائبة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ستكبر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ؤم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ستقي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آكل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مربي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ستعدة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تردد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خاشعة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مذنبان تائبتان – هذان مستكبران  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ديقاي مؤمنان – مستقيمان – آكلان – المربيان – مستعدتان – مترددان – خاشعان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ثام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ذكر مفرد الأسماء الآتية 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صالحا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صلو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شاكرات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دعاة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علمات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حافظات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ديرا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نخدعتا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غزاة 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صالح – مصلً – شاكرة – داعي – معلمة – محافظة – مدير – منخدع – غازي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تاسع 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مثل لما تأتي في جمل مفيدة 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م فاعل لفعل ثلاثي  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جح الطالب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م فاعل لفعل ثلاثي وسطه ألف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أعظم قائل الحق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3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م فاعل لفعل رباعي على وز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أفعل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سلم يحب في الله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4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م فاعل لفعل رباعي على وز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فعّـل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ليت في المصلى 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5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م فاعل لفعل باعي على وز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فاعل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جاهد انتصر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6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م فاعل لفعل خماسي على وزن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تفعيل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تفوق نال جائز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7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م فاعل لفعل خماسي مبدوء بهمزة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>المجتهد نجح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8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م فاعل لفعل سداسي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ذهب المريض إلى المستشفى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rtl w:val="true"/>
        </w:rPr>
      </w:r>
    </w:p>
    <w:p>
      <w:pPr>
        <w:pStyle w:val="Heading"/>
        <w:ind w:left="0" w:right="0" w:hanging="28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صيغة المبالغة</w:t>
      </w:r>
    </w:p>
    <w:p>
      <w:pPr>
        <w:pStyle w:val="Heading"/>
        <w:ind w:left="0" w:right="0" w:hanging="28"/>
        <w:jc w:val="left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أول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عين صيغ المبالغة فيما يأتي 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ـ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إن الإنسان خلق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 هلوعا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19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إذا مسه الشر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جزوع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ا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20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إذا مسه الخير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نوعا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ـ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لا تطع كل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حلاف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هين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10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هماز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شاء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بنميم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11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ناع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للخير معتد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ثيم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ـ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سماعون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للكذب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آكلون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للسحت 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ـ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ربنا تقبل منآ إنك أنت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سميع العليم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ـ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ليوفيهم أجورهم ويزيدهم من فضله إنه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غفور شكور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ـ وقال الشاعر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وعاجز الرأي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 مضياع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لفرصته                حتى إذا فات أمر عاتب القدرا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يعطيك مالا تكاد النفس تـسلـمه              من الـتـلاد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وهـوب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غير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ـنـان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ثاني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عين صيغ المبالغة فيما يأتي و اذكر أوزانها 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قال صلى الله عليه وسل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((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ليس المؤمن بال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طعان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ولا بال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لعان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ولا بالفاحش ولا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بذيء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)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ّال – فعّال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فعيل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عاقل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حذر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>فعِل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3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مؤمنة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شكور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ة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صبور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ة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ول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4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كريم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نحار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الشجاع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طعان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          </w:t>
      </w:r>
      <w:r>
        <w:rPr>
          <w:rFonts w:ascii="Arial" w:hAnsi="Arial" w:cs="Arial"/>
          <w:sz w:val="22"/>
          <w:sz w:val="22"/>
          <w:szCs w:val="22"/>
          <w:rtl w:val="true"/>
        </w:rPr>
        <w:t>مفعال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5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هذا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خبير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بالأمور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قدير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على تصريفها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يل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6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كلب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جوال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خير من أسد رابض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    </w:t>
      </w:r>
      <w:r>
        <w:rPr>
          <w:rFonts w:ascii="Arial" w:hAnsi="Arial" w:cs="Arial"/>
          <w:sz w:val="22"/>
          <w:sz w:val="22"/>
          <w:szCs w:val="22"/>
          <w:rtl w:val="true"/>
        </w:rPr>
        <w:t>فعّال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7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حسود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لا يسود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   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فعول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ثالث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عين صيغ المبالغة فيما يأتي واذكر أفعالها 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مسلم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فعال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لا 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قوال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ل – قال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طالب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فهيم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هم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3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لا تكونا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كسول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ين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سول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4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منافق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حقود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قد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5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بار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طواع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لوالديه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طاع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6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لا تصاحبي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نمام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>نمّ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7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مبذر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تلاف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ماله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تلف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رابع 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أضع صيغ المبالغة الآتية في المكان المناسب لها من الأمثلة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جحود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خوانو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قدا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رسامي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قديرة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كافر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حود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 لنعم الله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يهود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وّانون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لعهودهم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3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طبيبة  </w:t>
      </w:r>
      <w:r>
        <w:rPr>
          <w:rFonts w:ascii="Arial" w:hAnsi="Arial" w:cs="Arial"/>
          <w:sz w:val="22"/>
          <w:sz w:val="22"/>
          <w:szCs w:val="22"/>
          <w:rtl w:val="true"/>
        </w:rPr>
        <w:t>قدير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في عملها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4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عجبت بعمل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رسامين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5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قائد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قدام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في المعركة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خامس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كتب صيغ المبالغة من الأفعال الآتية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ثم أزنها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شهد         عام        كفر</w:t>
      </w:r>
      <w:r>
        <w:rPr>
          <w:rFonts w:cs="Arial" w:ascii="Arial" w:hAnsi="Arial"/>
          <w:color w:val="0000FF"/>
          <w:sz w:val="22"/>
          <w:szCs w:val="22"/>
          <w:rtl w:val="true"/>
        </w:rPr>
        <w:tab/>
        <w:t xml:space="preserve">      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كذب</w:t>
      </w:r>
      <w:r>
        <w:rPr>
          <w:rFonts w:cs="Arial" w:ascii="Arial" w:hAnsi="Arial"/>
          <w:color w:val="0000FF"/>
          <w:sz w:val="22"/>
          <w:szCs w:val="22"/>
          <w:rtl w:val="true"/>
        </w:rPr>
        <w:tab/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سمع</w:t>
      </w:r>
      <w:r>
        <w:rPr>
          <w:rFonts w:cs="Arial" w:ascii="Arial" w:hAnsi="Arial"/>
          <w:color w:val="0000FF"/>
          <w:sz w:val="22"/>
          <w:szCs w:val="22"/>
          <w:rtl w:val="true"/>
        </w:rPr>
        <w:tab/>
        <w:t xml:space="preserve"> 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خط</w:t>
      </w:r>
      <w:r>
        <w:rPr>
          <w:rFonts w:cs="Arial" w:ascii="Arial" w:hAnsi="Arial"/>
          <w:color w:val="0000FF"/>
          <w:sz w:val="22"/>
          <w:szCs w:val="22"/>
          <w:rtl w:val="true"/>
        </w:rPr>
        <w:tab/>
        <w:t xml:space="preserve">    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زهق</w:t>
      </w:r>
      <w:r>
        <w:rPr>
          <w:rFonts w:cs="Arial" w:ascii="Arial" w:hAnsi="Arial"/>
          <w:color w:val="0000FF"/>
          <w:sz w:val="22"/>
          <w:szCs w:val="22"/>
          <w:rtl w:val="true"/>
        </w:rPr>
        <w:tab/>
        <w:tab/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شهيد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يل – عوّام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ّال – كفور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ول – كذّاب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ّال – سميع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يل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طّاط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ّال – زهوق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و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سادس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صوغ اسم الفاعل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صيغة المبالغة من كل فعل مما يأتي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سار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غفر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صبر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سئ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فه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حل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علم 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غافر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اعل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غفور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ول  </w:t>
      </w:r>
      <w:r>
        <w:rPr>
          <w:rFonts w:cs="Arial" w:ascii="Arial" w:hAnsi="Arial"/>
          <w:sz w:val="22"/>
          <w:szCs w:val="22"/>
          <w:rtl w:val="true"/>
        </w:rPr>
        <w:t xml:space="preserve">/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ابر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اعل – صبور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ول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ائم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فاعل – سئِم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ِل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الّ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فاعل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لاّل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ّال 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الم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اعل – عليم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يل  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سابع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أضع صيغ المبالغة لآتية في جمل من إنشائي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حمال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قوالو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رحيمتا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نؤو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طباخات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سؤولين 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حضر حمال الحطب – المؤمنون مقوالون للحق – هذان الرجلان رحيمان – هذا الطالب نؤوم – الطباخات مجتهدات – أصبح الناس سؤولين عن الحق  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ثام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أحول اسم الفاعل إلى صيغة مبالغة فيما يأتي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طامع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حاك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سابح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شاكرة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شارد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صائ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سابقة 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طمّاع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كيم – سبّاح – شكورة – شريد – صوّام – سبّاق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عاشر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مثل لما يأتي في جمل مفيدة 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خمس صيغ مبالغة أراعي فيها شمول أوزان المبالغة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مؤمن فعّال لما يقول – الجندي مقدام – المسلم صبور – صديقي كريم – المعلم فطِن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م فاعل من فعل ثلاثي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ائل الحق محبوب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3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اسم فاعل من غير الثلاثي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لميذ مجتهد في دراسته 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"/>
        <w:ind w:left="0" w:right="0" w:hanging="28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اسم المفعول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التدريب الأول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قرأ الآيات الكريمة الآتية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وأذكر كل اسم مفعول ورد فيها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eastAsia="Arial" w:cs="Arial" w:ascii="Arial" w:hAnsi="Arial"/>
          <w:color w:val="0000FF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(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الطور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كتب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سطور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في رق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نشور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3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البيت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معمور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4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السقف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المرفوع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5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البحر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مسجور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6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 (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إن يونس لمن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مرسلين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139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إذ أبق إلى الفلك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مشحون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140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فساهم فكان من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مدحضين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14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  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3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أصحاب اليمين ما أصحاب اليمين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27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في سدر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خضود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28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طلح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نضود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29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ظل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مدود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30</w:t>
      </w:r>
      <w:r>
        <w:rPr>
          <w:rFonts w:cs="Arial" w:ascii="Arial" w:hAnsi="Arial"/>
          <w:color w:val="0000FF"/>
          <w:sz w:val="22"/>
          <w:szCs w:val="22"/>
          <w:rtl w:val="true"/>
        </w:rPr>
        <w:t>)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ماء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سكوب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3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فكهة كثيرة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32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لا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قطوع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ولا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ممنونة 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33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وفرش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 مرفوعة</w:t>
      </w:r>
      <w:r>
        <w:rPr>
          <w:rFonts w:cs="Arial" w:ascii="Arial" w:hAnsi="Arial"/>
          <w:color w:val="0000FF"/>
          <w:sz w:val="22"/>
          <w:szCs w:val="22"/>
          <w:rtl w:val="true"/>
        </w:rPr>
        <w:t>(</w:t>
      </w:r>
      <w:r>
        <w:rPr>
          <w:rFonts w:cs="Arial" w:ascii="Arial" w:hAnsi="Arial"/>
          <w:color w:val="0000FF"/>
          <w:sz w:val="22"/>
          <w:szCs w:val="22"/>
        </w:rPr>
        <w:t>34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)  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ثاني 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عين اسم المفعول فيما يأتي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أذكر وزنه 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قال صلى الله عليه وسل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كلكم راع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كلكم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مسؤول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عن رعيته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قيل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جد على بساط ملك الروم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كتوب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بخيل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ذموم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الحسود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غموم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والحريص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حروم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</w:rPr>
        <w:t>مفعول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3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عاملات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قدرات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لى وزن مضارعة مع إبدال حرف المضارعة ميما مضمومة وفتح ما قبل آخره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4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مجتهدان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كافآن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ة مع إبدال حرف المضارعة ميما مضمومة وفتح ما قبل آخره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5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أرض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مطورة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6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صار الخبر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شهورا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7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متسابقون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جهدون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ة مع إبدال حرف المضارعة ميما مضمومة وفتح ما قبل آخره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8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صبحت عودة المسافر </w:t>
      </w:r>
      <w:r>
        <w:rPr>
          <w:rFonts w:ascii="Arial" w:hAnsi="Arial" w:cs="Arial"/>
          <w:sz w:val="22"/>
          <w:sz w:val="22"/>
          <w:szCs w:val="22"/>
          <w:rtl w:val="true"/>
        </w:rPr>
        <w:t>مرجو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</w:rPr>
        <w:t>مفعول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9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عذر </w:t>
      </w:r>
      <w:r>
        <w:rPr>
          <w:rFonts w:ascii="Arial" w:hAnsi="Arial" w:cs="Arial"/>
          <w:sz w:val="22"/>
          <w:sz w:val="22"/>
          <w:szCs w:val="22"/>
          <w:rtl w:val="true"/>
        </w:rPr>
        <w:t>مقبول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ثالث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أضع كل اسم مفعول مما يأتي في جملة مفيدة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سموح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نظ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طوي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ستأجر </w:t>
      </w:r>
      <w:r>
        <w:rPr>
          <w:rFonts w:cs="Arial" w:ascii="Arial" w:hAnsi="Arial"/>
          <w:color w:val="0000FF"/>
          <w:sz w:val="22"/>
          <w:szCs w:val="22"/>
          <w:rtl w:val="true"/>
        </w:rPr>
        <w:t>,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كرمة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كرر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كسورة 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لعب مسموح به في الفناء – هذا الفصل منظم 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سجادة مطويّة – البيت مستأجر – الطالبة المجتهدة مكرمة – حصلت على المركز الأول مكرر – الطاولة مكسورة 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رابع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بين اسم المفعول فيما يأتي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وأذكر وزنه أو صياغته وفعله مع الضبط بالشكل التام على غرار المثال الأول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حمد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حبوب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لنشاطه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كتاب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تخذ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سميرا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ة مع إبدال حرف المضارعة ميما مضمومة وفتح ما قبل آخره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أتخذ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3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كل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منوع مرغوب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ع – رغب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4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حق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طلوب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      طلب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5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حديث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تفق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عليه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ة مع إبدال حرف المضارعة ميما مضمومة وفتح ما قبل آخره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اتفق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6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حكم الشرع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قبول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       قبل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7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مدرسة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بني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من الحجر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ة مع إبدال حرف المضارعة ميما مضمومة وفتح ما قبل آخره</w:t>
      </w:r>
      <w:r>
        <w:rPr>
          <w:rFonts w:cs="Arial" w:ascii="Arial" w:hAnsi="Arial"/>
          <w:color w:val="0000FF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نى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8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فريق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هزوم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     هزم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خمس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أملأ الفراغ الجمل الآتية باسم مفعول مناسب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مظلومة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ستجابة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 الدعوة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قدس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حررة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إن شاء الله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3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باب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توح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4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شوارع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ضاءة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5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معلمون </w:t>
      </w:r>
      <w:r>
        <w:rPr>
          <w:rFonts w:ascii="Arial" w:hAnsi="Arial" w:cs="Arial"/>
          <w:sz w:val="22"/>
          <w:sz w:val="22"/>
          <w:szCs w:val="22"/>
          <w:rtl w:val="true"/>
        </w:rPr>
        <w:t>محترمون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من طلابهم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6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طالبات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منوحات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جوائز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7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خطيب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سموع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الصوت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8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والدان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طاع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أمرهما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9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أموال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ستثمرة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في الصناعات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شرح الدرس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هوم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سادس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صوغ اسم المفعول من الأفعال الآتية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ثم أضع ثلاثة منها في جمل مفيدة</w:t>
      </w:r>
      <w:r>
        <w:rPr>
          <w:rFonts w:cs="Arial" w:ascii="Arial" w:hAnsi="Arial"/>
          <w:color w:val="0000FF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حمد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تعذب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قضي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نجزت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يحاور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عين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بلغت</w:t>
      </w:r>
      <w:r>
        <w:rPr>
          <w:rFonts w:cs="Arial" w:ascii="Arial" w:hAnsi="Arial"/>
          <w:color w:val="0000FF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نت محمود الخلق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صوت المؤذن مستعذب – محمد منجز وعده – مقضي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حاور – معان – مبلّغ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التدريب السابع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جعل الأفعال الآتية مبنية للمجهول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ثم اذكر اسم المفعول منها </w:t>
      </w:r>
      <w:r>
        <w:rPr>
          <w:rFonts w:cs="Arial" w:ascii="Arial" w:hAnsi="Arial"/>
          <w:color w:val="0000FF"/>
          <w:sz w:val="22"/>
          <w:szCs w:val="22"/>
          <w:rtl w:val="true"/>
        </w:rPr>
        <w:t>,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مبينا طريقة صياغته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كتب ، قدّم ، ينقذ ، يستغيث ، قال ، يصطفي ، يناقش ، باع 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ُنقِذ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ُنَقذ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ة مع إبدال حرف المضارعة ميما مضمومة وفتح ما قبل آخره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ُستغاث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ستغاث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ة مع إبدال حرف المضارعة ميما مضمومة وفتح ما قبل آخره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قيل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قول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ُصطفى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صطفى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ة مع إبدال حرف المضارعة ميما مضمومة وفتح ما قبل آخره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بيع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بيع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"/>
        <w:ind w:left="0" w:right="0" w:hanging="28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اسم التفضيل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تدريب الثاني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عين اسم التفضيل في الآيات الكريمة الآتية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>-</w:t>
      </w:r>
      <w:r>
        <w:rPr>
          <w:rFonts w:cs="Arial" w:ascii="Arial" w:hAnsi="Arial"/>
          <w:color w:val="800080"/>
          <w:sz w:val="22"/>
          <w:szCs w:val="22"/>
        </w:rPr>
        <w:t>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ولا تمدن إلى ما متعنا به أزواجاً منهم زهرة الحياة الدنيا لنفتنهم فيه ورزق ربك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خير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و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بقي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800080"/>
          <w:sz w:val="22"/>
          <w:sz w:val="22"/>
          <w:szCs w:val="22"/>
        </w:rPr>
        <w:t>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>-</w:t>
      </w:r>
      <w:r>
        <w:rPr>
          <w:rFonts w:cs="Arial" w:ascii="Arial" w:hAnsi="Arial"/>
          <w:color w:val="800080"/>
          <w:sz w:val="22"/>
          <w:szCs w:val="22"/>
        </w:rPr>
        <w:t>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رب السجن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ح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إلى مما يدعونني إليه </w:t>
      </w:r>
      <w:r>
        <w:rPr>
          <w:rFonts w:ascii="Arial" w:hAnsi="Arial" w:cs="Arial"/>
          <w:color w:val="800080"/>
          <w:sz w:val="22"/>
          <w:sz w:val="22"/>
          <w:szCs w:val="22"/>
        </w:rPr>
        <w:t>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>-</w:t>
      </w:r>
      <w:r>
        <w:rPr>
          <w:rFonts w:cs="Arial" w:ascii="Arial" w:hAnsi="Arial"/>
          <w:color w:val="800080"/>
          <w:sz w:val="22"/>
          <w:szCs w:val="22"/>
        </w:rPr>
        <w:t>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وإذا حييتم بتحية فحيوا ب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حسن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منها أوردوها </w:t>
      </w:r>
      <w:r>
        <w:rPr>
          <w:rFonts w:ascii="Arial" w:hAnsi="Arial" w:cs="Arial"/>
          <w:color w:val="800080"/>
          <w:sz w:val="22"/>
          <w:sz w:val="22"/>
          <w:szCs w:val="22"/>
        </w:rPr>
        <w:t>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>-</w:t>
      </w:r>
      <w:r>
        <w:rPr>
          <w:rFonts w:cs="Arial" w:ascii="Arial" w:hAnsi="Arial"/>
          <w:color w:val="800080"/>
          <w:sz w:val="22"/>
          <w:szCs w:val="22"/>
        </w:rPr>
        <w:t>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ثم بعثنهم لنعلم أي الحزبين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حصى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لما لبثوا أمداً </w:t>
      </w:r>
      <w:r>
        <w:rPr>
          <w:rFonts w:ascii="Arial" w:hAnsi="Arial" w:cs="Arial"/>
          <w:color w:val="800080"/>
          <w:sz w:val="22"/>
          <w:sz w:val="22"/>
          <w:szCs w:val="22"/>
        </w:rPr>
        <w:t>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>-</w:t>
      </w:r>
      <w:r>
        <w:rPr>
          <w:rFonts w:cs="Arial" w:ascii="Arial" w:hAnsi="Arial"/>
          <w:color w:val="800080"/>
          <w:sz w:val="22"/>
          <w:szCs w:val="22"/>
        </w:rPr>
        <w:t>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تخشونهم فالله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حق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أن تخشوه إن كنتم مؤمنين </w:t>
      </w:r>
      <w:r>
        <w:rPr>
          <w:rFonts w:ascii="Arial" w:hAnsi="Arial" w:cs="Arial"/>
          <w:color w:val="800080"/>
          <w:sz w:val="22"/>
          <w:sz w:val="22"/>
          <w:szCs w:val="22"/>
        </w:rPr>
        <w:t>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>-</w:t>
      </w:r>
      <w:r>
        <w:rPr>
          <w:rFonts w:cs="Arial" w:ascii="Arial" w:hAnsi="Arial"/>
          <w:color w:val="800080"/>
          <w:sz w:val="22"/>
          <w:szCs w:val="22"/>
        </w:rPr>
        <w:t>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ومن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 أظلم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ممن منع مساجد الله أن يذكر فيها اسمه وسعى في خرابها </w:t>
      </w:r>
      <w:r>
        <w:rPr>
          <w:rFonts w:ascii="Arial" w:hAnsi="Arial" w:cs="Arial"/>
          <w:color w:val="800080"/>
          <w:sz w:val="22"/>
          <w:sz w:val="22"/>
          <w:szCs w:val="22"/>
        </w:rPr>
        <w:t>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>-</w:t>
      </w:r>
      <w:r>
        <w:rPr>
          <w:rFonts w:cs="Arial" w:ascii="Arial" w:hAnsi="Arial"/>
          <w:color w:val="800080"/>
          <w:sz w:val="22"/>
          <w:szCs w:val="22"/>
        </w:rPr>
        <w:t>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إن ربك هو أعلم من يضل عن سبيله وهو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علم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بالمهتدين </w:t>
      </w:r>
      <w:r>
        <w:rPr>
          <w:rFonts w:ascii="Arial" w:hAnsi="Arial" w:cs="Arial"/>
          <w:color w:val="800080"/>
          <w:sz w:val="22"/>
          <w:sz w:val="22"/>
          <w:szCs w:val="22"/>
        </w:rPr>
        <w:t>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8</w:t>
      </w:r>
      <w:r>
        <w:rPr>
          <w:rFonts w:cs="Arial" w:ascii="Arial" w:hAnsi="Arial"/>
          <w:color w:val="800080"/>
          <w:sz w:val="22"/>
          <w:szCs w:val="22"/>
          <w:rtl w:val="true"/>
        </w:rPr>
        <w:t>-</w:t>
      </w:r>
      <w:r>
        <w:rPr>
          <w:rFonts w:cs="Arial" w:ascii="Arial" w:hAnsi="Arial"/>
          <w:color w:val="800080"/>
          <w:sz w:val="22"/>
          <w:szCs w:val="22"/>
        </w:rPr>
        <w:t>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أتستبدلون الذي هو أ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دنى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بالذي هو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خير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800080"/>
          <w:sz w:val="22"/>
          <w:sz w:val="22"/>
          <w:szCs w:val="22"/>
        </w:rPr>
        <w:t>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9</w:t>
      </w:r>
      <w:r>
        <w:rPr>
          <w:rFonts w:cs="Arial" w:ascii="Arial" w:hAnsi="Arial"/>
          <w:color w:val="800080"/>
          <w:sz w:val="22"/>
          <w:szCs w:val="22"/>
          <w:rtl w:val="true"/>
        </w:rPr>
        <w:t>-</w:t>
      </w:r>
      <w:r>
        <w:rPr>
          <w:rFonts w:cs="Arial" w:ascii="Arial" w:hAnsi="Arial"/>
          <w:color w:val="800080"/>
          <w:sz w:val="22"/>
          <w:szCs w:val="22"/>
        </w:rPr>
        <w:t>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ولئك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شر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مكانا و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ضل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عن سواء السبيل </w:t>
      </w:r>
      <w:r>
        <w:rPr>
          <w:rFonts w:ascii="Arial" w:hAnsi="Arial" w:cs="Arial"/>
          <w:color w:val="800080"/>
          <w:sz w:val="22"/>
          <w:sz w:val="22"/>
          <w:szCs w:val="22"/>
        </w:rPr>
        <w:t>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تدريب الثالث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عين اسم التفضيل والمفضل عليه فيها يأتي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عبد الله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صغر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من أخيه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فضل 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بدالله        المفضل عليه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خيه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نوال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ذكى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من زميلاتها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فضل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وال        المفضل عليه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زميلاتها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ذهب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غلى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ثمناً من الفضة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فضل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ذهب        المفضل عليه 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فض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قمر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سطع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نوراً من النجوم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فضل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قمر        المفضل عليه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النجوم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نار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حر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من الرمضاء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فضل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نار       المفضل عليه 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>الرمضاء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أم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رفق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من الأب بأبنائها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فضل 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م        المفضل عليه 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ب 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المؤمن القوى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 خير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من المؤمن الضعيف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فضل 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ؤمن القوي         المفضل عليه 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ؤمن الضعيف 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 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تدريب الرابع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جعل في كل فراغ مما يأتي اسم تفضيل مناسباً وأضبط آخره بالحركة المناسبة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سيارات </w:t>
      </w:r>
      <w:r>
        <w:rPr>
          <w:rFonts w:ascii="Arial" w:hAnsi="Arial" w:cs="Arial"/>
          <w:sz w:val="22"/>
          <w:sz w:val="22"/>
          <w:szCs w:val="22"/>
          <w:rtl w:val="true"/>
        </w:rPr>
        <w:t>أسرع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 من القطارات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قط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صغر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من الكلب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نعلم أن الصلح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ير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من التناحر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ن المعروف أن البحر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صغر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ن المحيط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وجدت سليمان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ذكى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من أصدقائه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صحوت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بكر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من المعتاد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عمر السيارة عشر سنوات ف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قل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 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  <w:rtl w:val="true"/>
        </w:rPr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التدريب الخامس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حول الجمل الآتية بحيث تشتمل على اسم تفضيل على غرار المثال الأول وأغير ما يلزم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هند تفوق أختها في النظافة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               </w:t>
      </w: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هند أنظف من أختها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فهم يفضل الحفظ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                          </w:t>
      </w: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فهم أفضل من الحفظ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ساحة المملكة تكبر مساحة مصر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      </w:t>
      </w: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ساحة المملكة اكبر من مساحة مصر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قامة مساعد تقصر عن قامة أخيه 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      </w:t>
      </w: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امة مساعد اقصر من قامة أخيه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درستي تفضل مدارس أخرى في مبانيها      </w:t>
      </w: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>- .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درستي أفضل من مدارس أخرى في مبانيها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يعلو الكريم على البخيل قدراً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             </w:t>
      </w: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كريم أعلى من البخيل قدرا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                                     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تقل الأمطار في الدمام مقارنة بعسير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   </w:t>
      </w: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مطار في الدمام اقل مقارنة بعسير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تدريب السادس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جعل أسماء التفضيل الآتية في جمل من عندي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دنى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كفار يستبدلون الذي هو أدنى بالذي خير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وسط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ير الأمور أوسطها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بعد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دمام ابعد من الرياض 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جود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الد أجود من أخيه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ضر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خدرات اضر من التدخين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صلح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طائرات أصلح للسفر من السيارات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شر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كبر شر من التواضع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صبر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حمد اصبر من عمر 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تدريب السابع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ذكر أسماء تفضيل من الأفعال الآتية ثم أضعها في جمل من عندي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عجز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>صالح اعجز من عامر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سن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الدي أسن من عمي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ولي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تباع الحق أولى من إتباع الباطل 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فسد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نافق افسد من غيره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طاب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مر أطيب من الحلوى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جد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الد أجد من فهد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جهل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هو اجهل من هبنق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جاد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اتم أجود من السحاب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  <w:rtl w:val="true"/>
        </w:rPr>
        <w:t xml:space="preserve">. </w:t>
      </w:r>
    </w:p>
    <w:p>
      <w:pPr>
        <w:pStyle w:val="Heading"/>
        <w:ind w:left="0" w:right="0" w:hanging="28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اسم الآلة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تدريب الثاني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عين اسم الآلة القياسي وأزنه فيما يأتي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يقطع النجار الخشب با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لمنشار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ال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يستخدم الجراح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مشرط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للعمليات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ل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يزيل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مبرد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خشونة الحديد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تعين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ثلاجة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على حفظ الطعام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فعّالة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تقلم الأشجار ب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قص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خاص بها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مفعل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ضع الأقلام في ا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لمقلمة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لئلا تضيع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</w:rPr>
        <w:t>مفعلة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يصب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قلا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شحنة رمل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فعّال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8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تخيط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خياطة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الملابس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فعّالة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تدريب الثالث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عين اسم الآلة غير القياسي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سماعي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فيما يأتي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لا تشر إلى أحد ب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سكين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أو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وسى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توقف ال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قلم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عن الكتاب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معك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ساعة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؟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في المتحف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سيف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و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رمح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عتيقان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سبورة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خير وسيلة لتوضيح الدرس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نامت الطفلة في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سرير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ها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يغادر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قطار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الرياض مبكراً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تدريب الرابع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ضع في كل فراغ مما يأتي اسم آلة قياسياً مناسباً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ضاع </w:t>
      </w:r>
      <w:r>
        <w:rPr>
          <w:rFonts w:ascii="Arial" w:hAnsi="Arial" w:cs="Arial"/>
          <w:sz w:val="22"/>
          <w:sz w:val="22"/>
          <w:szCs w:val="22"/>
          <w:rtl w:val="true"/>
        </w:rPr>
        <w:t>مفتاح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البيت من قاسم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هات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نجل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لنبدأ الحصاد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يستعين العلماء 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نظار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لرصد حركة النجوم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يستحب استعمال </w:t>
      </w:r>
      <w:r>
        <w:rPr>
          <w:rFonts w:ascii="Arial" w:hAnsi="Arial" w:cs="Arial"/>
          <w:sz w:val="22"/>
          <w:sz w:val="22"/>
          <w:szCs w:val="22"/>
          <w:rtl w:val="true"/>
        </w:rPr>
        <w:t>المسواك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لتطهير الفم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يغلى الماء في </w:t>
      </w:r>
      <w:r>
        <w:rPr>
          <w:rFonts w:ascii="Arial" w:hAnsi="Arial" w:cs="Arial"/>
          <w:sz w:val="22"/>
          <w:sz w:val="22"/>
          <w:szCs w:val="22"/>
          <w:rtl w:val="true"/>
        </w:rPr>
        <w:t>اللاّية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للصقر </w:t>
      </w:r>
      <w:r>
        <w:rPr>
          <w:rFonts w:ascii="Arial" w:hAnsi="Arial" w:cs="Arial"/>
          <w:sz w:val="22"/>
          <w:sz w:val="22"/>
          <w:szCs w:val="22"/>
          <w:rtl w:val="true"/>
        </w:rPr>
        <w:t>منقار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و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خالب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يمزق بها ضحيته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تجدد </w:t>
      </w:r>
      <w:r>
        <w:rPr>
          <w:rFonts w:ascii="Arial" w:hAnsi="Arial" w:cs="Arial"/>
          <w:sz w:val="22"/>
          <w:sz w:val="22"/>
          <w:szCs w:val="22"/>
          <w:rtl w:val="true"/>
        </w:rPr>
        <w:t>المروحة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هواء الغرفة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eastAsia="Arial" w:cs="Arial"/>
          <w:color w:val="800080"/>
          <w:sz w:val="22"/>
          <w:szCs w:val="22"/>
        </w:rPr>
      </w:pPr>
      <w:r>
        <w:rPr>
          <w:rFonts w:eastAsia="Arial" w:cs="Arial" w:ascii="Arial" w:hAnsi="Arial"/>
          <w:color w:val="800080"/>
          <w:sz w:val="22"/>
          <w:szCs w:val="22"/>
          <w:rtl w:val="true"/>
        </w:rPr>
        <w:t xml:space="preserve"> 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  <w:rtl w:val="true"/>
        </w:rPr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  <w:rtl w:val="true"/>
        </w:rPr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  <w:rtl w:val="true"/>
        </w:rPr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تدريب الخامس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صوغ اسم آلة مناسباً من الأفعال الآتية مع مراعاة شمول الأوزان القياسية ثم أبين وزن كل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قطع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طّاع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ّا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مسح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سّاحة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فعّالة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قاد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قود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قرض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قرض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جرف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رّافة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ّال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برى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براة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ل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دق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قاقة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ّال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نقش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قاش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ا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التدريب السادس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جيب عن الأسئلة الآتية مع مراعاة شمول الإجابة لاسم آلة قياسي أو غير قياسي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بم فتحت تلك العلبة 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            بالمفتاح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كيف يفصل القمح من سنبله ؟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الذراية – المذراة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ا سلاح الفارس قديماً ؟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سيف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الرمح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بم يشق الفلاح الأرض  ؟   </w:t>
      </w:r>
      <w:r>
        <w:rPr>
          <w:rFonts w:ascii="Arial" w:hAnsi="Arial" w:cs="Arial"/>
          <w:sz w:val="22"/>
          <w:sz w:val="22"/>
          <w:szCs w:val="22"/>
          <w:rtl w:val="true"/>
        </w:rPr>
        <w:t>بالمحراث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بما ذا تفصل عناصر النفط عن بعض ؟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المصفاة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مم ينطلق السهم 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 من القوس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كيف يعرف وزن الشيء 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   بالميزان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8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اذا نستخدم لمعرفة درجة الزاوية ؟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نقل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التدريب السابع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جعل أسماء الآلة الآتية في جمل من إنشائي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دبابة 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شتركت الدبابة في القتا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منجل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تخدم الفلاح المنج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مسبحة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بح محمد بالسبح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مفك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ستعمل العامل المفك لإصلاح السيار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مثقاب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>ثقب العامل الجدار بالمثقاب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صحن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ضعت الطعام في الصحن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حراث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رث المزارع الأرض بالمحراث 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فرامة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رم محمد اللحم بالفرام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  <w:rtl w:val="true"/>
        </w:rPr>
      </w:r>
    </w:p>
    <w:p>
      <w:pPr>
        <w:pStyle w:val="Heading"/>
        <w:ind w:left="0" w:right="0" w:hanging="28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اسلوب التعجب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التدريب الأول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عين فعل التعجب فيما يأتي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ما أجمل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غروب الشمس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                 </w:t>
      </w: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حسن 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فصل الربيع </w:t>
      </w:r>
      <w:r>
        <w:rPr>
          <w:rFonts w:cs="Arial" w:ascii="Arial" w:hAnsi="Arial"/>
          <w:color w:val="800080"/>
          <w:sz w:val="22"/>
          <w:szCs w:val="22"/>
          <w:rtl w:val="true"/>
        </w:rPr>
        <w:t>!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ا أسوأ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أن يظلم الناس بعضهم بعضاً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  </w:t>
      </w: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ا أقسى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الفقر </w:t>
      </w:r>
      <w:r>
        <w:rPr>
          <w:rFonts w:cs="Arial" w:ascii="Arial" w:hAnsi="Arial"/>
          <w:color w:val="800080"/>
          <w:sz w:val="22"/>
          <w:szCs w:val="22"/>
          <w:rtl w:val="true"/>
        </w:rPr>
        <w:t>!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قبح 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سوء المعاملة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                      </w:t>
      </w: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ا أسعد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من أدى حق الله عليه </w:t>
      </w:r>
      <w:r>
        <w:rPr>
          <w:rFonts w:cs="Arial" w:ascii="Arial" w:hAnsi="Arial"/>
          <w:color w:val="800080"/>
          <w:sz w:val="22"/>
          <w:szCs w:val="22"/>
          <w:rtl w:val="true"/>
        </w:rPr>
        <w:t>!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ما أشد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نزول المطر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التدريب الثاني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عين صيغة التعجب والمتعجب منه في الأبيات الآتية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ما أجمل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دين والدينا إذا اجتـــــمـعا     وأقبح الكــفر والإفلاس بالرجل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دين والدنيا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جمل 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ذي الصبر أن يحظى بحاجته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ومد من القـرع للأبواب أن يلجا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    </w:t>
      </w:r>
      <w:r>
        <w:rPr>
          <w:rFonts w:ascii="Arial" w:hAnsi="Arial" w:cs="Arial"/>
          <w:sz w:val="22"/>
          <w:sz w:val="22"/>
          <w:szCs w:val="22"/>
          <w:rtl w:val="true"/>
        </w:rPr>
        <w:t>ذي الصبر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بنفسي تلك الأرض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ا أطي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الربـــا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و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ما أحسن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المصطاف والمتربعا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ربا – المصطاف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ا أتعس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الزمن الحديث بفـــــــتيـــة      قتلوه بالتصــــفيف والتدلـــــيك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</w:t>
      </w:r>
      <w:r>
        <w:rPr>
          <w:rFonts w:ascii="Arial" w:hAnsi="Arial" w:cs="Arial"/>
          <w:sz w:val="22"/>
          <w:sz w:val="22"/>
          <w:szCs w:val="22"/>
          <w:rtl w:val="true"/>
        </w:rPr>
        <w:t>الزمن الحديث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عظم بأيام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الشبـــاب نضـــــــــــارة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يا ليت أيام الشبــــاب تعـــــــود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 </w:t>
      </w:r>
      <w:r>
        <w:rPr>
          <w:rFonts w:ascii="Arial" w:hAnsi="Arial" w:cs="Arial"/>
          <w:sz w:val="22"/>
          <w:sz w:val="22"/>
          <w:szCs w:val="22"/>
          <w:rtl w:val="true"/>
        </w:rPr>
        <w:t>أيام الشباب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قبح بإسرائيــل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إن سلاحـــــــــــــها      غدر وكل رجالهــــا أشبـــــــــاه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سرائيل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فما أكثر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الإخـــــــوان حين تعـــدهم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ولكنهم في النائـــــبات قلـــــــيل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</w:t>
      </w:r>
      <w:r>
        <w:rPr>
          <w:rFonts w:ascii="Arial" w:hAnsi="Arial" w:cs="Arial"/>
          <w:sz w:val="22"/>
          <w:sz w:val="22"/>
          <w:szCs w:val="22"/>
          <w:rtl w:val="true"/>
        </w:rPr>
        <w:t>الإخوان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التدريب الثالث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تعجب من الأفعال الآتية بإحدى صيغتي التعجب ثم أضعها في المكان المناسب مما يأتي مع وضع علامة التعجب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eastAsia="Arial" w:cs="Arial" w:ascii="Arial" w:hAnsi="Arial"/>
          <w:color w:val="80008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كرم ، رخص ، سفه ، جمل ، ثقل ، حلم ، طاب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أثقل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الصلاة على المنافق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اكرم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بالعرب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احلم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عقلاء العرب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ما أطيب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إنفاق المال في طرق الخير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أجمل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جو الطائف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أسفه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أحلام اليهود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ارخص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الشهادة في سبيل الله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تدريب الرابع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حول صيغة التعجب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ا أفعله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إلى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فعل به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فيما يأتي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ا أوضح الحق لذي عينين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             </w:t>
      </w: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ا أنضر الورد </w:t>
      </w:r>
      <w:r>
        <w:rPr>
          <w:rFonts w:cs="Arial" w:ascii="Arial" w:hAnsi="Arial"/>
          <w:color w:val="800080"/>
          <w:sz w:val="22"/>
          <w:szCs w:val="22"/>
          <w:rtl w:val="true"/>
        </w:rPr>
        <w:t>!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eastAsia="Arial" w:cs="Arial" w:ascii="Arial" w:hAnsi="Arial"/>
          <w:color w:val="800080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وضح بالحق لذي عينين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 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ضر بالورد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ا أعظم خلق رسول الله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               </w:t>
      </w: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ا أوسع الأمل </w:t>
      </w:r>
      <w:r>
        <w:rPr>
          <w:rFonts w:cs="Arial" w:ascii="Arial" w:hAnsi="Arial"/>
          <w:color w:val="800080"/>
          <w:sz w:val="22"/>
          <w:szCs w:val="22"/>
          <w:rtl w:val="true"/>
        </w:rPr>
        <w:t>!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عظم بخلق رسول الله                                        أوسع بالأم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ما أصغر اللسان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وما أكثر ضرورة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  </w:t>
      </w: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ا أطيب العافية </w:t>
      </w:r>
      <w:r>
        <w:rPr>
          <w:rFonts w:cs="Arial" w:ascii="Arial" w:hAnsi="Arial"/>
          <w:color w:val="800080"/>
          <w:sz w:val="22"/>
          <w:szCs w:val="22"/>
          <w:rtl w:val="true"/>
        </w:rPr>
        <w:t>!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صغر باللسان </w:t>
      </w:r>
      <w:r>
        <w:rPr>
          <w:rFonts w:cs="Arial" w:ascii="Arial" w:hAnsi="Arial"/>
          <w:sz w:val="22"/>
          <w:szCs w:val="22"/>
          <w:rtl w:val="true"/>
        </w:rPr>
        <w:t xml:space="preserve">!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أكثر بضرره                      أطيب بالعافي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ا أكره أن يسام المرء خسفا </w:t>
      </w:r>
      <w:r>
        <w:rPr>
          <w:rFonts w:cs="Arial" w:ascii="Arial" w:hAnsi="Arial"/>
          <w:color w:val="800080"/>
          <w:sz w:val="22"/>
          <w:szCs w:val="22"/>
          <w:rtl w:val="true"/>
        </w:rPr>
        <w:t>!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كره بان يسام المرء خسفا </w:t>
      </w:r>
    </w:p>
    <w:p>
      <w:pPr>
        <w:pStyle w:val="Heading"/>
        <w:ind w:left="0" w:right="0" w:hanging="28"/>
        <w:jc w:val="left"/>
        <w:rPr>
          <w:rFonts w:ascii="Arial" w:hAnsi="Arial" w:eastAsia="Arial" w:cs="Arial"/>
          <w:color w:val="800080"/>
          <w:sz w:val="22"/>
          <w:szCs w:val="22"/>
        </w:rPr>
      </w:pPr>
      <w:r>
        <w:rPr>
          <w:rFonts w:eastAsia="Arial" w:cs="Arial" w:ascii="Arial" w:hAnsi="Arial"/>
          <w:color w:val="800080"/>
          <w:sz w:val="22"/>
          <w:szCs w:val="22"/>
          <w:rtl w:val="true"/>
        </w:rPr>
        <w:t xml:space="preserve">    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التدريب الخامس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حول صيغة التعجب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فعل به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إلى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ا أفعله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فيما يأتي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سرع بالطائرة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                    </w:t>
      </w: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أقبح بأن تنهر السائل</w:t>
      </w:r>
      <w:r>
        <w:rPr>
          <w:rFonts w:cs="Arial" w:ascii="Arial" w:hAnsi="Arial"/>
          <w:color w:val="800080"/>
          <w:sz w:val="22"/>
          <w:szCs w:val="22"/>
          <w:rtl w:val="true"/>
        </w:rPr>
        <w:t>!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ا أسرع الطائرة                                     ما أقبح أن تنهر السائ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أجمل بعيون المها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                 </w:t>
      </w: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بطئ بسير السلحفاة </w:t>
      </w:r>
      <w:r>
        <w:rPr>
          <w:rFonts w:cs="Arial" w:ascii="Arial" w:hAnsi="Arial"/>
          <w:color w:val="800080"/>
          <w:sz w:val="22"/>
          <w:szCs w:val="22"/>
          <w:rtl w:val="true"/>
        </w:rPr>
        <w:t>!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ا أجمل عيون المها                                 ما أبطئ سير السلحفا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شدد بلمعان النجوم ليلاً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         </w:t>
      </w: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كرم بخلق المسلم </w:t>
      </w:r>
      <w:r>
        <w:rPr>
          <w:rFonts w:cs="Arial" w:ascii="Arial" w:hAnsi="Arial"/>
          <w:color w:val="800080"/>
          <w:sz w:val="22"/>
          <w:szCs w:val="22"/>
          <w:rtl w:val="true"/>
        </w:rPr>
        <w:t>!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ا اشد لمعان النجوم ليلا                                    ما أكرم خلق المسلم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حسن بالتوبة من الذنب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!                </w:t>
      </w:r>
      <w:r>
        <w:rPr>
          <w:rFonts w:cs="Arial" w:ascii="Arial" w:hAnsi="Arial"/>
          <w:color w:val="800080"/>
          <w:sz w:val="22"/>
          <w:szCs w:val="22"/>
        </w:rPr>
        <w:t>8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عظم بحجاب المسلمة </w:t>
      </w:r>
      <w:r>
        <w:rPr>
          <w:rFonts w:cs="Arial" w:ascii="Arial" w:hAnsi="Arial"/>
          <w:color w:val="800080"/>
          <w:sz w:val="22"/>
          <w:szCs w:val="22"/>
          <w:rtl w:val="true"/>
        </w:rPr>
        <w:t>!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ا أحسن التوبة من الذنب                            ما أعظم حجاب المسلم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التدريب السادس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تعجب من العبارات الآتية مع مراعاة شمول صيغتي التعجب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1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القبب المتحركة في المسجد النبوي الشريف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أجمل القبب المتحركة في المسجد النبوي الشريف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2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منارات المسجد الحرام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     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أطول منارات المسجد الحرام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3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طبيعة في جنوب المملكة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    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حسن  بالطبيعة في جنوب المملكة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4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ماء البحر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                      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أكثر ماء البحر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5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طواف حول الكعبة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.           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ألذ الطواف حول الكعبة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6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جو في الشتاء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                   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ابرد الجو في الشتاء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800080"/>
          <w:sz w:val="22"/>
          <w:szCs w:val="22"/>
        </w:rPr>
        <w:t>7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شواطئ البحر الأحمر </w:t>
      </w:r>
      <w:r>
        <w:rPr>
          <w:rFonts w:cs="Arial" w:ascii="Arial" w:hAnsi="Arial"/>
          <w:color w:val="800080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          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حسن بشواطئ البحر الأحمر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التدريب السابع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تعجب من الأفعال الآتية في جمل مفيدة مع مراعاة شمول صيغتي التعجب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سعد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>ما اسعد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ؤمن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جبن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اجبن أعداء الدين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قرأ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قرأ بحافظ القران </w:t>
      </w:r>
    </w:p>
    <w:p>
      <w:pPr>
        <w:pStyle w:val="Heading"/>
        <w:ind w:left="0" w:right="0" w:hanging="28"/>
        <w:jc w:val="left"/>
        <w:rPr/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هان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هون بصاحب المعصية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جمع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اجمع الطماع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رحم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رحم برسول الله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غضب </w:t>
      </w:r>
      <w:r>
        <w:rPr>
          <w:rFonts w:cs="Arial" w:ascii="Arial" w:hAnsi="Arial"/>
          <w:color w:val="800080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 اغضب الأحمق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ثامن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ذكر اسم الفاعل واسم المفعول من الأفعال الآتية اضبطها بالشكل التام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عل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ستنجد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عد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جاز رمى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سل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فتتحت  </w:t>
      </w:r>
    </w:p>
    <w:p>
      <w:pPr>
        <w:pStyle w:val="Heading"/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عالم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علوم – مُستنجِد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مُستنجَد – عادّ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عدود – مُجيز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ُجاز – رامي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رمي – مُسلِّم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مُسلَّم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ُفتتِح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ُفتتَح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تاسع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ذكر اسم الفاعل وصيغ المبالغة واسم المفعول مما يأتي وأزن كلا منها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  <w:rtl w:val="true"/>
        </w:rPr>
        <w:t xml:space="preserve">                       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خبز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عطى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رحم 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>غفر</w:t>
      </w:r>
    </w:p>
    <w:p>
      <w:pPr>
        <w:pStyle w:val="Heading"/>
        <w:ind w:left="0" w:right="0" w:hanging="28"/>
        <w:jc w:val="left"/>
        <w:rPr/>
      </w:pPr>
      <w:r>
        <w:rPr>
          <w:rFonts w:eastAsia="Arial" w:cs="Arial" w:ascii="Arial" w:hAnsi="Arial"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ابز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اعل – خبّاز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ّال – مخبوز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ُعطِي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على وزن مضارعه مع إبدال حرف المضارعة ميما مضمومة وكسر ما قبل آخره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عطاء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ال – مُعطَى 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لى وزن مضارعه مع إبدال حرف المضارعة ميما مضمومة وفتح ما قبل آخره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احم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اعل – رحيم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يل – مرحوم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غافر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اعل – غفور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ول – مغفور 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rtl w:val="true"/>
        </w:rPr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التدريب الحادي عشر </w:t>
      </w:r>
    </w:p>
    <w:p>
      <w:pPr>
        <w:pStyle w:val="Heading"/>
        <w:ind w:left="0" w:right="0" w:hanging="2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أمثل لما يأتي في جمل مفيدة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1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ـ اسم مفعول من فعل ثلاثي صحيح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درس مفهوم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2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ـ اسم مفعول من فعل ثلاثي معتل        </w:t>
      </w:r>
      <w:r>
        <w:rPr>
          <w:rFonts w:ascii="Arial" w:hAnsi="Arial" w:cs="Arial"/>
          <w:sz w:val="22"/>
          <w:sz w:val="22"/>
          <w:szCs w:val="22"/>
          <w:rtl w:val="true"/>
        </w:rPr>
        <w:t>الجيش مهيب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3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ـ اسم مفعول من فعل رباعي           </w:t>
      </w:r>
      <w:r>
        <w:rPr>
          <w:rFonts w:ascii="Arial" w:hAnsi="Arial" w:cs="Arial"/>
          <w:sz w:val="22"/>
          <w:sz w:val="22"/>
          <w:szCs w:val="22"/>
          <w:rtl w:val="true"/>
        </w:rPr>
        <w:t>المجد ينال جائزة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Heading"/>
        <w:ind w:left="0" w:right="0" w:hanging="28"/>
        <w:jc w:val="left"/>
        <w:rPr/>
      </w:pPr>
      <w:r>
        <w:rPr>
          <w:rFonts w:cs="Arial" w:ascii="Arial" w:hAnsi="Arial"/>
          <w:color w:val="0000FF"/>
          <w:sz w:val="22"/>
          <w:szCs w:val="22"/>
        </w:rPr>
        <w:t>4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ـ اسم مفعول من فعل خماسي            </w:t>
      </w:r>
      <w:r>
        <w:rPr>
          <w:rFonts w:ascii="Arial" w:hAnsi="Arial" w:cs="Arial"/>
          <w:sz w:val="22"/>
          <w:sz w:val="22"/>
          <w:szCs w:val="22"/>
          <w:rtl w:val="true"/>
        </w:rPr>
        <w:t>المجتهد يفوز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Heading"/>
        <w:pBdr>
          <w:bottom w:val="double" w:sz="6" w:space="1" w:color="000000"/>
        </w:pBdr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5</w:t>
      </w:r>
      <w:r>
        <w:rPr>
          <w:rFonts w:cs="Arial" w:ascii="Arial" w:hAnsi="Arial"/>
          <w:color w:val="0000FF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FF"/>
          <w:sz w:val="22"/>
          <w:sz w:val="22"/>
          <w:szCs w:val="22"/>
          <w:rtl w:val="true"/>
        </w:rPr>
        <w:t xml:space="preserve">ـ اسم مفعول من فعل سداسي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جب المستغيث </w:t>
      </w:r>
    </w:p>
    <w:p>
      <w:pPr>
        <w:pStyle w:val="Heading"/>
        <w:pBdr>
          <w:bottom w:val="double" w:sz="6" w:space="1" w:color="000000"/>
        </w:pBdr>
        <w:ind w:left="0" w:right="0" w:hanging="2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"/>
        <w:ind w:left="1106" w:right="0" w:hanging="0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rtl w:val="true"/>
        </w:rPr>
      </w:r>
    </w:p>
    <w:p>
      <w:pPr>
        <w:pStyle w:val="Heading"/>
        <w:ind w:left="1106" w:right="0" w:hanging="0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sz w:val="36"/>
          <w:sz w:val="36"/>
          <w:szCs w:val="36"/>
          <w:highlight w:val="yellow"/>
          <w:rtl w:val="true"/>
        </w:rPr>
        <w:t xml:space="preserve">جمع وترتيب </w:t>
      </w:r>
      <w:r>
        <w:rPr>
          <w:sz w:val="36"/>
          <w:szCs w:val="36"/>
          <w:highlight w:val="yellow"/>
          <w:rtl w:val="true"/>
        </w:rPr>
        <w:t>(</w:t>
      </w:r>
      <w:r>
        <w:rPr>
          <w:sz w:val="36"/>
          <w:sz w:val="36"/>
          <w:szCs w:val="36"/>
          <w:highlight w:val="yellow"/>
          <w:rtl w:val="true"/>
        </w:rPr>
        <w:t>م ع ل م ه</w:t>
      </w:r>
      <w:r>
        <w:rPr>
          <w:sz w:val="36"/>
          <w:szCs w:val="36"/>
          <w:highlight w:val="yellow"/>
          <w:rtl w:val="true"/>
        </w:rPr>
        <w:t>)</w:t>
      </w:r>
      <w:r>
        <w:rPr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رجاء الدعاء لي و لمن حل التدريبات</w:t>
      </w:r>
    </w:p>
    <w:sectPr>
      <w:type w:val="nextPage"/>
      <w:pgSz w:w="11906" w:h="16838"/>
      <w:pgMar w:left="1276" w:right="1274" w:gutter="0" w:header="0" w:top="85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80"/>
        </w:tabs>
        <w:ind w:left="11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180"/>
        </w:tabs>
        <w:ind w:left="11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160"/>
        </w:tabs>
        <w:ind w:left="1160" w:hanging="360"/>
      </w:pPr>
    </w:lvl>
  </w:abstractNum>
  <w:abstractNum w:abstractNumId="7">
    <w:lvl w:ilvl="0">
      <w:start w:val="1"/>
      <w:numFmt w:val="arabicAlpha"/>
      <w:lvlText w:val="(%1)"/>
      <w:lvlJc w:val="right"/>
      <w:pPr>
        <w:tabs>
          <w:tab w:val="num" w:pos="772"/>
        </w:tabs>
        <w:ind w:left="772" w:hanging="720"/>
      </w:pPr>
      <w:rPr/>
    </w:lvl>
    <w:lvl w:ilvl="1">
      <w:start w:val="1"/>
      <w:numFmt w:val="decimal"/>
      <w:lvlText w:val="%2-"/>
      <w:lvlJc w:val="left"/>
      <w:pPr>
        <w:tabs>
          <w:tab w:val="num" w:pos="1826"/>
        </w:tabs>
        <w:ind w:left="182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86"/>
        </w:tabs>
        <w:ind w:left="2186" w:hanging="180"/>
      </w:pPr>
    </w:lvl>
    <w:lvl w:ilvl="3">
      <w:start w:val="1"/>
      <w:numFmt w:val="decimal"/>
      <w:lvlText w:val="%4."/>
      <w:lvlJc w:val="left"/>
      <w:pPr>
        <w:tabs>
          <w:tab w:val="num" w:pos="2906"/>
        </w:tabs>
        <w:ind w:left="2906" w:hanging="360"/>
      </w:pPr>
    </w:lvl>
    <w:lvl w:ilvl="4">
      <w:start w:val="1"/>
      <w:numFmt w:val="lowerLetter"/>
      <w:lvlText w:val="%5."/>
      <w:lvlJc w:val="left"/>
      <w:pPr>
        <w:tabs>
          <w:tab w:val="num" w:pos="3626"/>
        </w:tabs>
        <w:ind w:left="3626" w:hanging="360"/>
      </w:pPr>
    </w:lvl>
    <w:lvl w:ilvl="5">
      <w:start w:val="1"/>
      <w:numFmt w:val="lowerRoman"/>
      <w:lvlText w:val="%6."/>
      <w:lvlJc w:val="right"/>
      <w:pPr>
        <w:tabs>
          <w:tab w:val="num" w:pos="4346"/>
        </w:tabs>
        <w:ind w:left="4346" w:hanging="180"/>
      </w:pPr>
    </w:lvl>
    <w:lvl w:ilvl="6">
      <w:start w:val="1"/>
      <w:numFmt w:val="decimal"/>
      <w:lvlText w:val="%7."/>
      <w:lvlJc w:val="left"/>
      <w:pPr>
        <w:tabs>
          <w:tab w:val="num" w:pos="5066"/>
        </w:tabs>
        <w:ind w:left="5066" w:hanging="360"/>
      </w:pPr>
    </w:lvl>
    <w:lvl w:ilvl="7">
      <w:start w:val="1"/>
      <w:numFmt w:val="lowerLetter"/>
      <w:lvlText w:val="%8."/>
      <w:lvlJc w:val="left"/>
      <w:pPr>
        <w:tabs>
          <w:tab w:val="num" w:pos="5786"/>
        </w:tabs>
        <w:ind w:left="5786" w:hanging="360"/>
      </w:pPr>
    </w:lvl>
    <w:lvl w:ilvl="8">
      <w:start w:val="1"/>
      <w:numFmt w:val="lowerRoman"/>
      <w:lvlText w:val="%9."/>
      <w:lvlJc w:val="right"/>
      <w:pPr>
        <w:tabs>
          <w:tab w:val="num" w:pos="6506"/>
        </w:tabs>
        <w:ind w:left="6506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540"/>
        </w:tabs>
        <w:ind w:left="154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160"/>
        </w:tabs>
        <w:ind w:left="11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280"/>
        </w:tabs>
        <w:ind w:left="128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640"/>
        </w:tabs>
        <w:ind w:left="164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640"/>
        </w:tabs>
        <w:ind w:left="164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740"/>
        </w:tabs>
        <w:ind w:left="174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640"/>
        </w:tabs>
        <w:ind w:left="164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2100"/>
        </w:tabs>
        <w:ind w:left="210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1280"/>
        </w:tabs>
        <w:ind w:left="128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740"/>
        </w:tabs>
        <w:ind w:left="1740" w:hanging="360"/>
      </w:pPr>
      <w:rPr>
        <w:lang w:bidi="ar-SA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1160"/>
        </w:tabs>
        <w:ind w:left="1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olor w:val="FF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1"/>
      </w:numPr>
      <w:ind w:left="1080" w:right="0" w:hanging="0"/>
      <w:jc w:val="left"/>
      <w:outlineLvl w:val="1"/>
    </w:pPr>
    <w:rPr>
      <w:color w:val="FF0000"/>
      <w:sz w:val="40"/>
      <w:szCs w:val="40"/>
    </w:rPr>
  </w:style>
  <w:style w:type="character" w:styleId="WW8Num6z0">
    <w:name w:val="WW8Num6z0"/>
    <w:qFormat/>
    <w:rPr/>
  </w:style>
  <w:style w:type="character" w:styleId="WW8Num22z0">
    <w:name w:val="WW8Num22z0"/>
    <w:qFormat/>
    <w:rPr>
      <w:lang w:bidi="ar-SA"/>
    </w:rPr>
  </w:style>
  <w:style w:type="character" w:styleId="Style12">
    <w:name w:val="خط الفقرة الافتراضي"/>
    <w:qFormat/>
    <w:rPr/>
  </w:style>
  <w:style w:type="character" w:styleId="Char">
    <w:name w:val="العنوان Char"/>
    <w:basedOn w:val="Style12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color w:val="FF0000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59:00Z</dcterms:created>
  <dc:creator>TCC</dc:creator>
  <dc:description/>
  <cp:keywords/>
  <dc:language>en-US</dc:language>
  <cp:lastModifiedBy>KHALID</cp:lastModifiedBy>
  <dcterms:modified xsi:type="dcterms:W3CDTF">2008-11-18T13:38:00Z</dcterms:modified>
  <cp:revision>4</cp:revision>
  <dc:subject/>
  <dc:title>الصفة</dc:title>
</cp:coreProperties>
</file>